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продуктов питания </w:t>
      </w:r>
      <w:r>
        <w:rPr>
          <w:b/>
        </w:rPr>
        <w:t>(мяса, мясопродуктов, филе куриное)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73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вядина 1 категории без кости (тазобедренная часть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Т Р 51074-200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675-2006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08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чень говяжь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074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е курин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 9213-026-053278-69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два раза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1-23T14:35:00Z</cp:lastPrinted>
  <dcterms:modified xsi:type="dcterms:W3CDTF">2013-01-23T08:35:00Z</dcterms:modified>
  <cp:revision>37</cp:revision>
  <dc:subject/>
  <dc:title/>
</cp:coreProperties>
</file>