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83413000003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(мяса, мясопродуктов, филе куриное)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дошкольное образовательное учреждение "Детский сад № 165" г.Перми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ou165@yandex.ru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742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742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еева Светлана Александ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(мяса, мясопродуктов, филе куриное)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3 828,09 Российский рубль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начальной (максимальной) цены контракта прикреплено в виде файла на странице сопроводительная документация (приложение 1)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договора включены расходы Поставщика на перевозку, погрузо-разгрузочные работы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1010 Мясо домашних животных свежее, охлажденное, замороженное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вядина 1 категории без кости (тазобедренная часть) ГОСТ Р 51074-2003; ГОСТ Р 52675-2006; ГОСТ 49208-85 - 722 кг (фасовка 2-3 кг) Печень говяжья ГОСТ Р 51074-2003 - 95 кг (фасовка 2-3 кг) Филе куриное ТУ 9213-026-053278-6906 - 371 кг (фасовка кг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Российская Федерация, 614105, Пермский край, Пермь г, Новые Ляды п, ул.Мира, д. 9, - Российская Федерация, 614105, Пермский край, Пермь г, Новые Ляды п, ул.Мира, д. 5, -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подписания сторонами договора и до 31.03.2013 г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поставленные Товары производится по факту поставки по безналичному расчету в течении 20 банковских дней после поставки товара на основании счета, товарной накладной и счета-фактуры, подписа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0 0001 5000700 000 34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1.2013 09:0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2.2013 09:0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 прикреплена в виде файла на странице сопроводительная документация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1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4:21:00Z</dcterms:created>
  <dc:creator>орг</dc:creator>
  <dc:description/>
  <cp:keywords/>
  <dc:language>en-US</dc:language>
  <cp:lastModifiedBy>орг</cp:lastModifiedBy>
  <cp:lastPrinted>2013-01-24T10:22:00Z</cp:lastPrinted>
  <dcterms:modified xsi:type="dcterms:W3CDTF">2013-01-24T04:22:00Z</dcterms:modified>
  <cp:revision>4</cp:revision>
  <dc:subject/>
  <dc:title/>
</cp:coreProperties>
</file>