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3000004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ых прод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ых прод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4 569,10 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договора прикреплено в виде файла на странице сопроводительная документация (приложение 1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ко Жирн.3,2% ГОСТ Р 52090-2003 - 5209 л ( фасовка 1 литр) Кефир Жирн.2,5% ГОСТ Р 52093-2003 - 726 л (фасовка 1 литр) Творог Жирн.5%вес. ГОСТ Р 52096-2003 - 611 кг (фасовка 1 кг) Масло сливочное Жирн.72,5%,вес. ГОСТ Р 52969-2008 - 344 кг (фасовка 5 кг) Сметана Жирн.15% ГОСТ Р 52092-2003 - 147 кг (фасовка 0,5 кг) Сыр неострых сортов (твердый) ГОСТ Р 52972-2008 - 89кг (фасовка1 кг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и до 31.03.2013 г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1 5000700 000 34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1.2013 09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2.2013 16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сопроводительная документация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4:52:00Z</dcterms:created>
  <dc:creator>орг</dc:creator>
  <dc:description/>
  <cp:keywords/>
  <dc:language>en-US</dc:language>
  <cp:lastModifiedBy>орг</cp:lastModifiedBy>
  <cp:lastPrinted>2013-01-24T10:53:00Z</cp:lastPrinted>
  <dcterms:modified xsi:type="dcterms:W3CDTF">2013-01-24T04:53:00Z</dcterms:modified>
  <cp:revision>4</cp:revision>
  <dc:subject/>
  <dc:title/>
</cp:coreProperties>
</file>