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отокол рассмотрения и оценки котировочных заявок №0356300087713000001-П от 25.01.2013</w:t>
      </w:r>
    </w:p>
    <w:p>
      <w:pPr>
        <w:pStyle w:val="Normal"/>
        <w:rPr/>
      </w:pPr>
      <w:r>
        <w:rPr/>
        <w:br/>
        <w:t xml:space="preserve">25 января 201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Наименование и способ размещения заказа:</w:t>
      </w:r>
    </w:p>
    <w:p>
      <w:pPr>
        <w:pStyle w:val="Normal"/>
        <w:rPr>
          <w:lang w:val="en-US"/>
        </w:rPr>
      </w:pPr>
      <w:r>
        <w:rPr/>
        <w:t xml:space="preserve">Оказание услуги по организации горячего питания обучающихся в МБСКОУ «СКОШ для детей с ОВЗ № 152» г. Перми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Заказчик</w:t>
      </w:r>
    </w:p>
    <w:p>
      <w:pPr>
        <w:pStyle w:val="Normal"/>
        <w:rPr>
          <w:lang w:val="en-US"/>
        </w:rPr>
      </w:pPr>
      <w:r>
        <w:rPr/>
        <w:t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(ИНН 5907016812, КПП 59070100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редмет контракта:</w:t>
      </w:r>
    </w:p>
    <w:p>
      <w:pPr>
        <w:pStyle w:val="Normal"/>
        <w:rPr>
          <w:lang w:val="en-US"/>
        </w:rPr>
      </w:pPr>
      <w:r>
        <w:rPr/>
        <w:t xml:space="preserve">«Оказание услуги по организации горячего питания обучающихся в МБСКОУ «СКОШ для детей с ОВЗ № 152» г. Перми.» </w:t>
        <w:br/>
        <w:t>Начальная (максимальная) цена контракта (с указанием валюты): 247 616,60 (двести сорок семь тысяч шестьсот шестнадцать) Российский рубл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звещение о проведении запроса котировок</w:t>
      </w:r>
    </w:p>
    <w:p>
      <w:pPr>
        <w:pStyle w:val="Normal"/>
        <w:rPr>
          <w:lang w:val="en-US"/>
        </w:rPr>
      </w:pPr>
      <w:r>
        <w:rPr/>
        <w:t>Извещение о проведении запроса котировок было размещено на официальном сайте www.zakupki.gov.ru (извещение №0356300087713000001 от 17.01.201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ведения о комиссии</w:t>
      </w:r>
    </w:p>
    <w:p>
      <w:pPr>
        <w:pStyle w:val="Normal"/>
        <w:rPr>
          <w:lang w:val="en-US"/>
        </w:rPr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Председатель комиссии: </w:t>
      </w:r>
      <w:r>
        <w:rPr/>
        <w:br/>
        <w:t>Соколова ВР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еменева ТК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Гайфутдинова Т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Игошева ГА</w:t>
      </w:r>
    </w:p>
    <w:p>
      <w:pPr>
        <w:pStyle w:val="Normal"/>
        <w:rPr/>
      </w:pPr>
      <w:r>
        <w:rPr>
          <w:b/>
          <w:bCs/>
        </w:rPr>
        <w:t xml:space="preserve">Секретарь: </w:t>
      </w:r>
      <w:r>
        <w:rPr/>
        <w:br/>
        <w:t>Четверикова ЛА</w:t>
      </w:r>
    </w:p>
    <w:p>
      <w:pPr>
        <w:pStyle w:val="Normal"/>
        <w:rPr>
          <w:lang w:val="en-US"/>
        </w:rPr>
      </w:pPr>
      <w:r>
        <w:rPr/>
        <w:t xml:space="preserve">Присутствовали 5 (пять) из 5 (пять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оцедура рассмотрения и оценки котировочных заявок</w:t>
      </w:r>
    </w:p>
    <w:p>
      <w:pPr>
        <w:pStyle w:val="Normal"/>
        <w:rPr>
          <w:lang w:val="en-US"/>
        </w:rPr>
      </w:pPr>
      <w:r>
        <w:rPr/>
        <w:t>Процедура рассмотрения и оценки котировочных заявок проведена 25.01.2013 по адресу: 614047, г.Пермь, ул.Бушмакина,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rPr>
          <w:lang w:val="en-US"/>
        </w:rPr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Колос-1" 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Пермский край, Пермский район, д.Скобелевка, ул.Северная, д,17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Индивидуальный предприниматель Земцов Игорь Владимирович 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2, Россия, Пермский край, г.Пермь, ул.Карбышева, д.73/3, кв.47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Результаты проведения запроса котировок</w:t>
      </w:r>
    </w:p>
    <w:p>
      <w:pPr>
        <w:pStyle w:val="Normal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707028379, КПП 000000000 Индивидуальный предприниматель Индивидуальный предприниматель Земцов Игорь Владимирович (Адрес: 614112, Россия, Пермский край, г.Пермь, ул.Карбышева, д.73/3, кв.47).</w:t>
        <w:br/>
        <w:t>Предложение о цене контракта: 247 601,20 (двести сорок семь тысяч шестьсо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0159, КПП 594801001 Общество с ограниченной ответственностью "Колос-1" (Адрес: 614095, Пермский край, Пермский район, д.Скобелевка, ул.Северная, д,17).</w:t>
        <w:br/>
        <w:t>Предложение о цене контракта: 247 616,60 (двести сорок семь тысяч шестьсот шес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убликация протокола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Соколова ВР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Деменева ТК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Гайфутдинова Т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Игошева Г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Четверикова Л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(25.01.2013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№0356300087713000001-П от 25.0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услуги по организации горячего питания обучающихся в МБСКОУ «СКОШ для детей с ОВЗ № 152» г. 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39"/>
        <w:gridCol w:w="2140"/>
        <w:gridCol w:w="2885"/>
        <w:gridCol w:w="290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1.2013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:05</w:t>
            </w:r>
          </w:p>
        </w:tc>
        <w:tc>
          <w:tcPr>
            <w:tcW w:w="2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1.2013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:45</w:t>
            </w:r>
          </w:p>
        </w:tc>
        <w:tc>
          <w:tcPr>
            <w:tcW w:w="2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№0356300087713000001-П от 25.0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услуги по организации горячего питания обучающихся в МБСКОУ «СКОШ для детей с ОВЗ № 152» г. Перми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7 616,60 (двести сорок семь тысяч шестьсот шес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538"/>
        <w:gridCol w:w="26"/>
        <w:gridCol w:w="578"/>
        <w:gridCol w:w="185"/>
      </w:tblGrid>
      <w:tr>
        <w:trPr/>
        <w:tc>
          <w:tcPr>
            <w:tcW w:w="770" w:type="dxa"/>
            <w:tcBorders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53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две)</w:t>
            </w:r>
          </w:p>
        </w:tc>
        <w:tc>
          <w:tcPr>
            <w:tcW w:w="185" w:type="dxa"/>
            <w:tcBorders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(прописью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олос-1" , ИНН 5948020159, КПП 5948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Пермский край, Пермский район, д.Скобелевка, ул.Северная, д,17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услуг по организации горячего питания учащихся МБСКОУ «СКОШ для детей с ОВЗ № 152» г.Перми</w:t>
              <w:br/>
              <w:t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Индивидуальный предприниматель Земцов Игорь Владимирович , ИНН 590707028379, КПП 000000000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2, Россия, Пермский край, г.Пермь, ул.Карбышева, д.73/3, кв.47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услуг по организации горячего питания учащихся МБСКОУ «СКОШ для детей с ОВЗ № 152» г.Перми</w:t>
              <w:br/>
              <w:t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№0356300087713000001-П от 25.0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  <w:t>Предмет контракта: Оказание услуги по организации горячего питания обучающихся в МБСКОУ «СКОШ для детей с ОВЗ № 152» г. 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48020159, КПП 594801001, Общество с ограниченной ответственностью "Колос-1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707028379, КПП 000000000, Индивидуальный предприниматель Индивидуальный предприниматель Земцов Игорь Владимирович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№0356300087713000001-П от 25.0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  <w:t>Предмет контракта: Оказание услуги по организации горячего питания обучающихся в МБСКОУ «СКОШ для детей с ОВЗ № 152» г. Перми.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олос-1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616,60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Индивидуальный предприниматель Земцов Игорь Владимирович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601,20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14:00Z</dcterms:created>
  <dc:creator>Людмила Александровна</dc:creator>
  <dc:description/>
  <cp:keywords/>
  <dc:language>en-US</dc:language>
  <cp:lastModifiedBy>опер1</cp:lastModifiedBy>
  <cp:lastPrinted>2012-11-14T10:43:00Z</cp:lastPrinted>
  <dcterms:modified xsi:type="dcterms:W3CDTF">2013-01-25T09:22:00Z</dcterms:modified>
  <cp:revision>8</cp:revision>
  <dc:subject/>
  <dc:title/>
</cp:coreProperties>
</file>