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01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689 79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250 Строительство жилищ (кварти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 689 794,6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земельный участок по адресу: город Пермь, Кировский район, ул.Сокольская, 12 кадастровый № 59:01:1717062:6 площадью 12242,00+/-46,00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по - не позднее 2 дней с момента подписания муниципального контракта; Срок окончания выполнения работ, включая ввод Объекта в эксплуатацию, не позднее 01.12.2013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234 489,7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68 979,4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5:00Z</dcterms:created>
  <dc:creator>Чайко Ольга Михайловна</dc:creator>
  <dc:description/>
  <cp:keywords/>
  <dc:language>en-US</dc:language>
  <cp:lastModifiedBy>Чайко Ольга Михайловна</cp:lastModifiedBy>
  <cp:lastPrinted>2013-01-25T15:35:00Z</cp:lastPrinted>
  <dcterms:modified xsi:type="dcterms:W3CDTF">2013-01-25T09:35:00Z</dcterms:modified>
  <cp:revision>1</cp:revision>
  <dc:subject/>
  <dc:title/>
</cp:coreProperties>
</file>