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1201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мяса говядины, мяса кур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"Детский сад №14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Архитектора Свиязева, д. 36,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Архитектора Свиязева, д. 36, 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Архитектора Свиязева, д.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dc14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2386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2386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алайшис Наталья Олег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мяса говядины, мяса кур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89 139,3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ониторинг цен для установления начальной (максимальной ) цены контракта прикреплено в виде файла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511000 Мясо и мяс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Говядина б/к лопатка (Россия) Т У9214-001-6458130-03  864 кг Мясо цыплят – бройлеров охлажденное (Россия) ГОСТ Р 52702-2006  386 к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Котировочные заявки предоставляется на бумажном носителе по адресу : г. Пермь ул. Архитектора Свиязева, д.36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Архитектора Свиязева, д. 36, ; ул. Композитора Глинки,д.11 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 13.02.2013 г по 31.03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930 0000 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редства бюджетного учреждения. 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Архитектора Свиязева, д. 36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8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6.02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Котировочная заявка на бумажном носителе по адресу: г. Пермь. ул. Архитектора Свиязева,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rPr/>
            </w:pPr>
            <w:r>
              <w:rPr/>
              <w:t xml:space="preserve">28.0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50:00Z</dcterms:created>
  <dc:creator>MsOffice 2003</dc:creator>
  <dc:description/>
  <cp:keywords/>
  <dc:language>en-US</dc:language>
  <cp:lastModifiedBy>adm</cp:lastModifiedBy>
  <dcterms:modified xsi:type="dcterms:W3CDTF">2013-01-25T08:59:00Z</dcterms:modified>
  <cp:revision>4</cp:revision>
  <dc:subject/>
  <dc:title>Извещение</dc:title>
</cp:coreProperties>
</file>