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1201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"Детский сад №14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c14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2386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алайшис Наталья Олег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13 714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ниторинг цен для  установление начальной (максимальной) цены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локо цельное (2,5% п/этил. 1 л)-4383;кефир (2,5% п/этил 1л)-571, Сметана (15% п.этил. уп) - 157, Творог весовой (ж.5%)-571, Масло сливочное (ж.72,5%)-371, Сыр твердый (ж.45%) -91 кг, Молоко сгущенное (ж/б до 400 гр.) 303 шт.; Молоко сухое цельное (Россия) 129 к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отировочные заявки предоставляются на бумажных носителях по адресу " г. Пермь ул. Архитектора Свиязева,36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ул. Композитора Глинки, д.11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 13.02.2013 г. по 31.03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3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редства бюджетных учреждений. 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8, Пермский край, Пермь г, ул. Архитектора Свиязева, д.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8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6.02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отировочная заявка предоставляется на бумажном носителе по адресу : г. Пермь ул. Архитектора Свиязева,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/>
              <w:t xml:space="preserve">28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32:00Z</dcterms:created>
  <dc:creator>MsOffice 2003</dc:creator>
  <dc:description/>
  <cp:keywords/>
  <dc:language>en-US</dc:language>
  <cp:lastModifiedBy>adm</cp:lastModifiedBy>
  <dcterms:modified xsi:type="dcterms:W3CDTF">2013-01-25T08:58:00Z</dcterms:modified>
  <cp:revision>3</cp:revision>
  <dc:subject/>
  <dc:title>Извещение</dc:title>
</cp:coreProperties>
</file>