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2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проса котирово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казание услуг по информационному обслуживанию системы семейства КонсультантПлюс, используемой заказчико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8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новление системы</w:t>
      </w:r>
    </w:p>
    <w:tbl>
      <w:tblPr>
        <w:tblW w:w="18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84"/>
        <w:gridCol w:w="1984"/>
        <w:gridCol w:w="751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ис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нт поста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 КонсультантАрбитраж: 17 апелляционный су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те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С КонсультантПлюс: Эксперт-приложение СпецВыпу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тевой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опользова-тель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антБухгалтер: Вопросы-ответы СпецВыпу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те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С КонсультантПлюс: Версия Проф СпецВыпу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те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 КонсультантПлюс: Консультации для бюджетных организаций СпецВыпу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те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С КонсультантАрбитраж: ФАС Уральского округа СпецВыпус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те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 КонсультантПлюс: Комментарии законодательства СпецВыпу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те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 КонсультантПлюс: Строительство СпецВыпу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тевой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днопользова-тель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80" w:leader="none"/>
        </w:tabs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Требование  к услуге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5197"/>
      </w:tblGrid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тавка информации исполнителем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дневно по телекоммуникационным сетям. Контрольный визит специалиста исполнителя не реже 1 (одного) раза в месяц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ение сотрудников заказчика работе с системой с возможностью получения специального свидетельства об обучени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дивидуальное обучение или проведение семинара (по выбору заказчика) специалистом исполнителя для специалистов заказчика на территории заказчика 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ации по работе с системой по телефону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рабочим дням с 9 до 19 часов по местному времени 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аз документо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рабочим дням с 9 до 19 часов по местному времени 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установка и перерегистрация 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380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возникновении необходимости (вследствие замены оборудования, на котором установлена система, возникновения каких-либо сбоев в работе системы и др.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7380" w:leader="none"/>
        </w:tabs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80" w:leader="none"/>
        </w:tabs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80" w:leader="none"/>
        </w:tabs>
        <w:spacing w:before="0" w:after="20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сноски Знак"/>
    <w:basedOn w:val="DefaultParagraphFont"/>
    <w:qFormat/>
    <w:rPr/>
  </w:style>
  <w:style w:type="character" w:styleId="Footnotereference">
    <w:name w:val="footnote reference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1">
    <w:name w:val=" Знак Знак1"/>
    <w:qFormat/>
    <w:rPr>
      <w:rFonts w:ascii="Calibri" w:hAnsi="Calibri" w:eastAsia="Lucida Sans Unicode" w:cs="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 Знак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ahoma" w:hAnsi="Tahoma" w:cs="Tahoma"/>
      <w:sz w:val="20"/>
    </w:rPr>
  </w:style>
  <w:style w:type="paragraph" w:styleId="Footnotetext">
    <w:name w:val="footnote text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2:18:00Z</dcterms:created>
  <dc:creator>user</dc:creator>
  <dc:description/>
  <cp:keywords/>
  <dc:language>en-US</dc:language>
  <cp:lastModifiedBy>user</cp:lastModifiedBy>
  <cp:lastPrinted>2013-01-24T15:35:00Z</cp:lastPrinted>
  <dcterms:modified xsi:type="dcterms:W3CDTF">2013-01-24T11:35:00Z</dcterms:modified>
  <cp:revision>13</cp:revision>
  <dc:subject/>
  <dc:title/>
</cp:coreProperties>
</file>