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пределения начальной (максимальной) цены контракта был направлен запрос цены на оказание услуг по информационному обслуживанию систем семейства КонсультантПлюс в три организации. В ответ на запрос получены следующие коммерческие предложе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2857"/>
        <w:gridCol w:w="2839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цена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ая абонентская плата, включая НДС (руб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услуг на 11 мес., включая НДС (руб.)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/н от 11.01.20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20,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9420,66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/13 от 10.01.20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30,9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639,9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/н от 11.01.20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49,0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839,44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ая  (максимальная) цена контракта оказания услуг в течение 11 месяцев определена по среднему ценовому предложению (37220,06+37330,90+37349,04)/3*11=410 300,00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змере 410 300,00 (Четыреста десять тысяч триста) рублей 00 копеек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6:00Z</dcterms:created>
  <dc:creator>user</dc:creator>
  <dc:description/>
  <cp:keywords/>
  <dc:language>en-US</dc:language>
  <cp:lastModifiedBy>user</cp:lastModifiedBy>
  <cp:lastPrinted>2013-01-23T15:25:00Z</cp:lastPrinted>
  <dcterms:modified xsi:type="dcterms:W3CDTF">2013-01-23T10:26:00Z</dcterms:modified>
  <cp:revision>6</cp:revision>
  <dc:subject/>
  <dc:title/>
</cp:coreProperties>
</file>