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388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ационному обслуживанию систем семейства КонсультантПлюс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информационному обслуживанию систем семейства КонсультантПлюс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информационному обслуживанию систем семейства КонсультантПлюс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3-01-23T15:05:00Z</cp:lastPrinted>
  <dcterms:modified xsi:type="dcterms:W3CDTF">2013-01-23T10:05:00Z</dcterms:modified>
  <cp:revision>53</cp:revision>
  <dc:subject/>
  <dc:title>СОГЛАСОВАНО</dc:title>
</cp:coreProperties>
</file>