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Извещение</w:t>
      </w:r>
    </w:p>
    <w:p>
      <w:pPr>
        <w:pStyle w:val="11"/>
        <w:jc w:val="center"/>
        <w:rPr/>
      </w:pPr>
      <w:r>
        <w:rPr/>
        <w:t>о проведении запроса котировок</w:t>
      </w:r>
    </w:p>
    <w:p>
      <w:pPr>
        <w:pStyle w:val="11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 основании ч. 6 ст. 46 Федерального закона № 94 срок подачи котировочных заявок продлен на четыре рабочих дня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21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по предоставлению плавательной 25-ти метровой дорожки в плавательном бассейне для муниципального бюджетного образовательного учреждения ДОД "ДЮСШ Свердл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разовательное учреждение дополнительного образования детей "Детско-юношеская спортивная школа Свердловского района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Соловьева, д.1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Соловьева, д.1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Соловьева, д.1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inna_vaganowa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16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16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ыстин Владимир Леонид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по предоставлению плавательной 25-ти метровой дорожки в плавательном бассейне для муниципального бюджетного образовательного учреждения ДОД "ДЮСШ Свердл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64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прикреплено во вкладке сопроводительная документац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акт включает в себя расходы на проведение услуг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>9319313 Услуги плавательных бассейн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спецификации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Соловьева, д.1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31 мая 2013 год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ипо безналичному расчету в течение 20 банковских дней, после оказания услуги на основании счета, акта выполненных работ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76 0702 4239902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ные средств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Соловьева, д.1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1.2013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бумажном носителе, образец прикреплен к вкладк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0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0:35:00Z</dcterms:created>
  <dc:creator>User</dc:creator>
  <dc:description/>
  <dc:language>en-US</dc:language>
  <cp:lastModifiedBy>User</cp:lastModifiedBy>
  <dcterms:modified xsi:type="dcterms:W3CDTF">2013-01-25T10:35:00Z</dcterms:modified>
  <cp:revision>2</cp:revision>
  <dc:subject/>
  <dc:title>Извещение</dc:title>
</cp:coreProperties>
</file>