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</w:t>
      </w:r>
      <w:r>
        <w:rPr>
          <w:b/>
          <w:sz w:val="20"/>
          <w:szCs w:val="20"/>
        </w:rPr>
        <w:t xml:space="preserve"> 1</w:t>
      </w:r>
      <w:r>
        <w:rPr>
          <w:sz w:val="20"/>
          <w:szCs w:val="20"/>
        </w:rPr>
        <w:t xml:space="preserve"> от «</w:t>
        <w:softHyphen/>
        <w:softHyphen/>
        <w:t>25» января 2013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ого средства с экипаже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МУ: ___</w:t>
      </w:r>
      <w:r>
        <w:rPr>
          <w:u w:val="single"/>
        </w:rPr>
        <w:t>управление здравоохранения администрации города Перми</w:t>
      </w:r>
      <w:r>
        <w:rPr/>
        <w:t>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__</w:t>
      </w:r>
      <w:r>
        <w:rPr/>
        <w:t xml:space="preserve"> от «__» ____________ 2013г о проведении запроса котировок на оказание услуг по найму автотранспортного средства с экипажем для управления здравоохранения администрации города Перми,</w:t>
      </w:r>
      <w:r>
        <w:rPr>
          <w:sz w:val="20"/>
          <w:szCs w:val="20"/>
        </w:rPr>
        <w:t xml:space="preserve"> 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оказать услуги по найму автотранспортного средства с экипажем для Управления здравоохранения администрации города Перми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Предлагаемая цена контракта по найму автотранспортного средства с экипажем для Управления здравоохранения администрации города Перми составляет _________________________ (сумма прописью: 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тоящим __________________________________________________________декларирую(ет), что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ответствую(ет) требованиям, установленным статьей 4 Федерального закона № 209-ФЗ от 24 июля 2007 г "О развитии малого и среднего предпринимательства в Российской Федерации"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bidi w:val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6:00Z</dcterms:created>
  <dc:creator>tevelevadb</dc:creator>
  <dc:description/>
  <cp:keywords/>
  <dc:language>en-US</dc:language>
  <cp:lastModifiedBy>USER</cp:lastModifiedBy>
  <cp:lastPrinted>2013-01-25T17:40:00Z</cp:lastPrinted>
  <dcterms:modified xsi:type="dcterms:W3CDTF">2013-01-25T12:40:00Z</dcterms:modified>
  <cp:revision>56</cp:revision>
  <dc:subject/>
  <dc:title>ЗАПРОС КОТИРОВОЧНОЙ ЦЕНЫ</dc:title>
</cp:coreProperties>
</file>