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6124"/>
      </w:tblGrid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7913000001 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найму автотранспортного средства с экипажем 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7411"/>
      </w:tblGrid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6999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orzdrav@perm.permregion.ru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0666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0685 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халова Нелля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952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найму автотранспортного средства с экипажем 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6 628,60 Российский рубль 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чальной максимальной цены контракта прикреплено в виде отдельного файла на странице "Сопроводительная документация 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муниципального контракта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обратно, все виды страхования и т.п., а также выплаченные или подлежащие выплате налоги, сборы и иные обязательные платежи. Цена определяется в твердых ценах, неизменных на весь период оказания Услуг и не может быть изменена в одностороннем порядке. Цен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оручает, а Исполнитель принимает на себя обязанность по оказанию Заказчику услуг по найму автотранспортного средства с экипажем (далее – Услуги). Исполнитель оказывает Услуги своими силами (без привлечения соисполнителей/субподрядчиков). Ежедневно Исполнитель предоставляет автотранспортное средство к месту оказания услуг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 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. Ежедневно до начала оказания Услуг Заказчик выполняет приемку предоставленного автотранспортного средства, проставляет в путевом листе отметки о фактическом времени начала и о фактическом времени окончания оказания Услуг, скрепляя их подписью. Перерыв на обед водителя согласуется с Заказчиком. Время перерыва на обед водителя составляет 40 (сорок) минут в день, не включается в объем оказанных Услуг и оплате не подлежит. Автотранспортное средство не соответствующее условиям Договора Заказчиком не принимается и считается не предоставленным. 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2-х (двух)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 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 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8 февраля 2013 года по 31.12.2013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месячно с 1 по 7 числа следующего за отчетным месяца, Исполнитель предоставляет Заказчику «Акт оказанных услуг», в двух экземплярах, и копии путевых листов за отчетный месяц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замечания к данному акту. В случае получения от Заказчика мотивированных замечаний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Для учета и ежемесячной оплаты Услуг определяется стоимость 1 (одного) машино-часа путем деления цены Договора на объём Услуг. Оплата оказанных и принятых Услуг производится из расчёта: стоимость одного машино-часа умножается на количество принятых за отчетный период Услуг в машино-часах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а-фактуры;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684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9 5210228 244 222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5719"/>
      </w:tblGrid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Газеты Звезда, 9 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1.2013 09:00 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2.2013 17:00 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о проведении запроса котировок в виде файла на странице "Сопроводительная документация" 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9:00Z</dcterms:created>
  <dc:creator>admin</dc:creator>
  <dc:description/>
  <cp:keywords/>
  <dc:language>en-US</dc:language>
  <cp:lastModifiedBy>admin</cp:lastModifiedBy>
  <dcterms:modified xsi:type="dcterms:W3CDTF">2013-01-28T11:10:00Z</dcterms:modified>
  <cp:revision>1</cp:revision>
  <dc:subject/>
  <dc:title/>
</cp:coreProperties>
</file>