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 от «25» января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ого средства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900"/>
        <w:gridCol w:w="5281"/>
      </w:tblGrid>
      <w:tr>
        <w:trPr>
          <w:trHeight w:val="225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транспортных средств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</w:t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, шт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 не менее, л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точечные ремни безопасности (для водителя и 4-х пассажиров).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 безопасности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и безопасности водителя и переднего пассажира </w:t>
            </w:r>
          </w:p>
        </w:tc>
      </w:tr>
      <w:tr>
        <w:trPr>
          <w:trHeight w:val="1272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(на всех 4-х колесах)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ющие сезонным и дорожным условия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зимнего периода (ноябрь-март) – зимние шипованные ш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летнего периода (апрель-октябрь) – нешипованные шины. 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блокировочная система тормозов (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5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слугам</w:t>
            </w:r>
          </w:p>
        </w:tc>
      </w:tr>
      <w:tr>
        <w:trPr>
          <w:trHeight w:val="209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20.00 часов (12 часов в день, включая перерыв на обед – 40 минут)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на кузове машины и в салоне рекламы и логотипов фир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USER</cp:lastModifiedBy>
  <cp:lastPrinted>2013-01-25T17:40:00Z</cp:lastPrinted>
  <dcterms:modified xsi:type="dcterms:W3CDTF">2013-01-25T12:40:00Z</dcterms:modified>
  <cp:revision>88</cp:revision>
  <dc:subject/>
  <dc:title>ЗАПРОС КОТИРОВОЧНОЙ ЦЕНЫ</dc:title>
</cp:coreProperties>
</file>