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 № 0356300018413000002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от 14.01.2013 г. 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олока пастеризованного, нормализованного,  жирностью 2,5%, фасован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детская поликлиник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21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астеризованное, нормализованное, фасованное</w:t>
            </w:r>
          </w:p>
        </w:tc>
      </w:tr>
      <w:tr>
        <w:trPr>
          <w:trHeight w:val="255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 - 2,5%.</w:t>
            </w:r>
          </w:p>
        </w:tc>
      </w:tr>
      <w:tr>
        <w:trPr>
          <w:trHeight w:val="15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 таре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р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олиэтиленовые ящики)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ительская упаковк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ждая упаковка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,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(руб.)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63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ов: с момента заключения договора по 31.03.2013 г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Место поставки  товаров: Детская молочная кухня, расположенная по адресу г. Пермь, ул. Репина, 70 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по понедельникам с 07:00 до 08:00 утра партиями, согласно заявке Заказчика, поданной в пятницу по телефону или в письменной форм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момент поставки товар  должен иметь остаточный срок годности  не менее 70% от срока реализации товара.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4:00Z</dcterms:created>
  <dc:creator>ump15</dc:creator>
  <dc:description/>
  <cp:keywords/>
  <dc:language>en-US</dc:language>
  <cp:lastModifiedBy>1</cp:lastModifiedBy>
  <cp:lastPrinted>2013-01-14T10:16:00Z</cp:lastPrinted>
  <dcterms:modified xsi:type="dcterms:W3CDTF">2013-01-14T04:22:00Z</dcterms:modified>
  <cp:revision>563</cp:revision>
  <dc:subject/>
  <dc:title>СОГЛАСОВАНО</dc:title>
</cp:coreProperties>
</file>