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астеризованного, нормализованного, ж. 2,5%, фасованн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астеризованного, нормализованного, ж. 2,5%, фасованн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963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) цены определен заказчиком, в результате изучения рынка необходимых товаров, работ, услуг, путем анализа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 казаны в приложении № 2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ул. Репина, 70 а, детская молочная кухн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03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 с указанием даты поставки и отметки материально-ответственного лица Заказчика в получении товара и его надлежащем качеств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каб.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2:00Z</dcterms:created>
  <dc:creator>1</dc:creator>
  <dc:description/>
  <cp:keywords/>
  <dc:language>en-US</dc:language>
  <cp:lastModifiedBy>1</cp:lastModifiedBy>
  <dcterms:modified xsi:type="dcterms:W3CDTF">2013-01-14T06:53:00Z</dcterms:modified>
  <cp:revision>1</cp:revision>
  <dc:subject/>
  <dc:title/>
</cp:coreProperties>
</file>