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sz w:val="20"/>
        </w:rPr>
        <w:t>Приложение № 3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 № 0356300018413000005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 xml:space="preserve">от 16.01.2013 г. 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олока пастеризованного, нормализованного,  жирностью 3,2%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З «Городская детская поликлиник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221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) Массовая доля жира - 3,2%.</w:t>
            </w:r>
          </w:p>
        </w:tc>
      </w:tr>
      <w:tr>
        <w:trPr>
          <w:trHeight w:val="150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Цвет –  белый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 (упаковке)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ждая емкость должна иметь маркировку,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,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(руб.)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0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ов: с момента заключения договора по 31.03.2013 г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Место поставки  товаров: Детская молочная кухня, расположенная по адресу г. Пермь, ул. Репина, 70 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оставки согласовывается с Заказчик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момент поставки товар  должен иметь остаточный срок годности  не менее 70% от срока реализации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П № 3»                                                С.С. Наговицын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4:00Z</dcterms:created>
  <dc:creator>ump15</dc:creator>
  <dc:description/>
  <cp:keywords/>
  <dc:language>en-US</dc:language>
  <cp:lastModifiedBy>1</cp:lastModifiedBy>
  <cp:lastPrinted>2013-01-16T17:41:00Z</cp:lastPrinted>
  <dcterms:modified xsi:type="dcterms:W3CDTF">2013-01-16T11:41:00Z</dcterms:modified>
  <cp:revision>558</cp:revision>
  <dc:subject/>
  <dc:title>СОГЛАСОВАНО</dc:title>
</cp:coreProperties>
</file>