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ых смесей для детско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ых смесей для детско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877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) цены определен заказчиком в результате изучения рынка необходимых товаров, работ, услуг, путем анализа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3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г. Пермь,ул. Репина, 70 а Детская молочная кухн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28.0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каб.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26:00Z</dcterms:created>
  <dc:creator>1</dc:creator>
  <dc:description/>
  <cp:keywords/>
  <dc:language>en-US</dc:language>
  <cp:lastModifiedBy>1</cp:lastModifiedBy>
  <dcterms:modified xsi:type="dcterms:W3CDTF">2013-01-17T04:27:00Z</dcterms:modified>
  <cp:revision>1</cp:revision>
  <dc:subject/>
  <dc:title/>
</cp:coreProperties>
</file>