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5630001841300000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т  16.01.2013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далее - Федеральный закон от 12.06.2008 № 88-ФЗ) </w:t>
      </w:r>
    </w:p>
    <w:p>
      <w:pPr>
        <w:pStyle w:val="Normal"/>
        <w:ind w:left="-360" w:right="-365" w:hanging="540"/>
        <w:jc w:val="center"/>
        <w:rPr/>
      </w:pPr>
      <w:r>
        <w:rPr>
          <w:b/>
          <w:sz w:val="20"/>
          <w:szCs w:val="20"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276"/>
        <w:gridCol w:w="5103"/>
        <w:gridCol w:w="850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адаптированная детская молочная смесь для здоровых детей на искусственном вскармливании   от  0  до 12 месяцев  с нуклеотидами и пребиоти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Пищевая ценность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Белок  1,2-2,1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не более 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Жир    3,0-4,0 г. (в том числе  линолевая кислота  14-20 % от суммы жирных кислот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  6,5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 не менее 65% от общего количества углеводов, обязательное наличие докозогексоеновой  кислот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 40,0-9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20,0-6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/ фосфор -1,2-2,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40,0-8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15,0-3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 4,0-1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30,0-1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1,0-3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0,8-1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 0,3-1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 30,0-8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не более 12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 1,0-4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 0,25-0,6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нол (Витамин А) не более 73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ферол 0,4-1,2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еферол 0,8-2,1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К 2,5-17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 40,0-21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флавин 50,0-28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теновая кислота 270,0-14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 30,0-12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ацин 300,0-10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6,0-35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В12  0,15-0,3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 не менее 1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2,0-28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Холин 5,0-3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н 1,0-4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карнитин не более 2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, обязательное наличие –не более 3,5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 и ФОС- обязательное налич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лярность не более 320,0 м ОСМ/кг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</w:tr>
      <w:tr>
        <w:trPr>
          <w:trHeight w:val="271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бъемом 0,400к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ов  адаптированной молочной смеси не должны  использоваться 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товары по качеству и комплектности должны соответствовать установленным ГОСТам, ОСТам и ТУ. Качество должно быть подтверждено соответствующими докумен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поставляемых товаров: Детская молочная кухня, расположенная по адресу:  г. Пермь, ул. Репина, 70 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12-12-16T18:56:00Z</cp:lastPrinted>
  <dcterms:modified xsi:type="dcterms:W3CDTF">2013-01-16T07:40:00Z</dcterms:modified>
  <cp:revision>132</cp:revision>
  <dc:subject/>
  <dc:title>Приложение № 1</dc:title>
</cp:coreProperties>
</file>