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Извещению о проведении запроса котировок № 0356300018413000004 от 16.0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чных смесей  для детского питания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8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хая адаптированная молочная смесь для питания детей в возрасте от 0 до 12 месяце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77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6T09:56:00Z</cp:lastPrinted>
  <dcterms:modified xsi:type="dcterms:W3CDTF">2013-01-16T03:56:00Z</dcterms:modified>
  <cp:revision>34</cp:revision>
  <dc:subject/>
  <dc:title>Приложение № 2</dc:title>
</cp:coreProperties>
</file>