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инструментария для ортопедической стоматологии</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3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8"/>
        <w:jc w:val="both"/>
        <w:rPr/>
      </w:pPr>
      <w:r>
        <w:rPr/>
        <w:t>4.1. Поставка товара осуществляется ПОСТАВЩИКОМ в течение 5 (пяти) дней с момента заключения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31.12.2012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4320"/>
        <w:gridCol w:w="1080"/>
        <w:gridCol w:w="1080"/>
        <w:gridCol w:w="126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Ложка слепочная из нержавеющей стали (перфорированная). Для верхней челюсти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Ложка слепочная из нержавеющей стали (перфорированная). Для нижней челюсти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Ложка слепочная из нержавеющей стали (перфорированная). Для верхней беззубой челюсти (сред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Ложка слепочная из нержавеющей стали (перфорированная). Для нижней беззубой челюсти (сред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гель зуботехнический одно кюветный, стальной с винтовым зажимом для прессовки малой и средней кю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Бюгель зуботехнический стальной универсальный с винтовым зажимом для опрессовки одной или двух кю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Кювета силиконовая (Бего) для восковых конструкций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Кювета силиконовая (Бего) для восковых конструкций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Щипцы крампонные из нержавеющей стали, оксидированные, никелированные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ж зуботехнический ста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лоток зуботехнический ста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ж – шпатель (ручка полистир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шка резин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Ножницы коронковые (с коротким режущим полот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57"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3-01-23T09:18:00Z</dcterms:modified>
  <cp:revision>129</cp:revision>
  <dc:subject/>
  <dc:title>Приложение №6</dc:title>
</cp:coreProperties>
</file>