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ария для ортопедической стоматолог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ария для ортопедической стоматолог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6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5 (пяти)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1-29T04:14:00Z</dcterms:modified>
  <cp:revision>4</cp:revision>
  <dc:subject/>
  <dc:title/>
</cp:coreProperties>
</file>