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522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Ложка слепочная из нержавеющей стали (перфорированная). Для верхней челюсти №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Для получения слепков зубов и челюстей альгинатными массами при зубоврачебных рабо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Ложка слепочная из нержавеющей стали (перфорированная). Для нижней челюсти №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Для получения слепков зубов и челюстей альгинатными массами при зубоврачебных рабо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Ложка слепочная из нержавеющей стали (перфорированная). Для верхней беззубой челюсти (средние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Для получения слепков зубов и челюстей альгинатными массами при зубоврачебных рабо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Ложка слепочная из нержавеющей стали (перфорированная). Для нижней беззубой челюсти (средние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Для получения слепков зубов и челюстей альгинатными массами при зубоврачебных рабо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Бюгель зуботехнический одно кюветный, стальной с винтовым зажимом для прессовки малой и средней кюветы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Для фиксации кюветы после её обжатия на прессе и удержания её в зафиксированном положении в процессе полимеризации содержащейся в ней пластмассы или другого материала применяемого для изготовления зубных проте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Бюгель зуботехнический стальной универсальный с винтовым зажимом для опрессовки одной или двух кюве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Для фиксации кюветы после её обжатия на прессе и удержания её в зафиксированном положении в процессе полимеризации содержащейся в ней пластмассы или другого материала применяемого для изготовления зубных проте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Кювета силиконовая (Бего) для восковых конструкций №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Для формовки огнеупорной массы восковых конструкций с последующей заменой на металлическое лить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Кювета силиконовая (Бего) для восковых конструкций №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Для формовки огнеупорной массы восковых конструкций с последующей заменой на металлическое лить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Щипцы крампонные из нержавеющей стали, оксидированные, никелированные №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Для изготовления кламе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Нож зуботехнический стально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Для работы с гипсовыми моделями. Длинна 13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Молоток зуботехнический стально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Для клепальных работ. Длинна 24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Нож – шпатель (ручка полистирольна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Для резания и формирования воска при изготовлении зубных проте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Чашка резин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Применяется для замешивания гипса. Диаметр 100 мм, высота 8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Ножницы коронковые (с коротким режущим полотном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Для обрезания гильз. Длинна 12 с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7»</w:t>
        <w:tab/>
        <w:tab/>
        <w:t>________________________________А.И.Дорощук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5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2-10-29T09:17:00Z</dcterms:modified>
  <cp:revision>27</cp:revision>
  <dc:subject/>
  <dc:title/>
</cp:coreProperties>
</file>