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б открытом аукционе в электронной форме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, количество и стоимость оказываемых услуг: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6922"/>
        <w:gridCol w:w="2551"/>
      </w:tblGrid>
      <w:tr>
        <w:trPr>
          <w:trHeight w:val="900" w:hRule="atLeast"/>
        </w:trPr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исследований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-во исследований (шт.)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кробиологические исследова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ок из зева на дифтерию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ок из носа на дифтерию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зок из зева и носа на Staphylococcus aureus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ок из зева и носа на Streptococcus pyogenes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в крови на стерильность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в мочи на стерильность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</w:tr>
      <w:tr>
        <w:trPr>
          <w:trHeight w:val="466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в материала на стерильность (отделяемое из ушей, глаз, верхних дыхательных путей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7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в кала на возбудителей кишечной инфекци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 на дисбактериоз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ь на гемокультуру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>
          <w:trHeight w:val="501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в на флору с определением чувствительности к основному спектру антибиотик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посев на грибы рода Candida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посев из цервикального канал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посев отделяемого из ран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акпосевы на флору из зе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нитарная бактериолог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смывов на БГКП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>
          <w:trHeight w:val="288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смывов на стафилококк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>
          <w:trHeight w:val="2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ость перевязочного материала и инструмент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воздуха помещений на ОМЧ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воздуха помещений на стафилококк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</w:tbl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>
          <w:sz w:val="20"/>
          <w:szCs w:val="20"/>
        </w:rPr>
        <w:t>Требования к Исполнителю услуг по определению исследований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rPr>
          <w:sz w:val="20"/>
          <w:szCs w:val="20"/>
        </w:rPr>
      </w:pPr>
      <w:r>
        <w:rPr>
          <w:sz w:val="20"/>
          <w:szCs w:val="20"/>
        </w:rPr>
        <w:t>Наличие лицензии на медицинскую деятельность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rPr>
          <w:sz w:val="20"/>
          <w:szCs w:val="20"/>
        </w:rPr>
      </w:pPr>
      <w:r>
        <w:rPr>
          <w:sz w:val="20"/>
          <w:szCs w:val="20"/>
        </w:rPr>
        <w:t>Все оказываемые услуги должны соответствовать ГОСТам и санитарным нормам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rPr>
          <w:sz w:val="20"/>
          <w:szCs w:val="20"/>
        </w:rPr>
      </w:pPr>
      <w:r>
        <w:rPr>
          <w:sz w:val="20"/>
          <w:szCs w:val="20"/>
        </w:rPr>
        <w:t>Время забора крови с 8-00 до 10-00, по адресам: г. Пермь, ул. Пермская, д.45, ул. Матросова, д. 4, Борчанинова, д.8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rPr>
          <w:sz w:val="20"/>
          <w:szCs w:val="20"/>
        </w:rPr>
      </w:pPr>
      <w:r>
        <w:rPr>
          <w:sz w:val="20"/>
          <w:szCs w:val="20"/>
        </w:rPr>
        <w:t>Исследования крови выполняются из венозной кров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rPr>
          <w:sz w:val="20"/>
          <w:szCs w:val="20"/>
        </w:rPr>
      </w:pPr>
      <w:r>
        <w:rPr>
          <w:sz w:val="20"/>
          <w:szCs w:val="20"/>
        </w:rPr>
        <w:t>Забор крови производится в одноразовые вакуумные пробирк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rPr>
          <w:sz w:val="20"/>
          <w:szCs w:val="20"/>
        </w:rPr>
      </w:pPr>
      <w:r>
        <w:rPr>
          <w:sz w:val="20"/>
          <w:szCs w:val="20"/>
        </w:rPr>
        <w:t>Забор анализов пациентов производится персоналом Заказчик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rPr>
          <w:sz w:val="20"/>
          <w:szCs w:val="20"/>
        </w:rPr>
      </w:pPr>
      <w:r>
        <w:rPr>
          <w:sz w:val="20"/>
          <w:szCs w:val="20"/>
        </w:rPr>
        <w:t>Выдача результатов производится в едином стандартном машинописном бланке на русском языке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rPr/>
      </w:pPr>
      <w:r>
        <w:rPr>
          <w:sz w:val="20"/>
          <w:szCs w:val="20"/>
        </w:rPr>
        <w:t>Участник размещения заказа должен предоставить свои расходные материалы, необходимые для взятия, хранения и транспортировки биологического материала: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- расходы на перевозку биологического материала, контейнеры для перевозки биологического материала;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- одноразовые вакуумные пробирки для забора крови;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- стерильную посуду для биологического материала;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- бланки направлений.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2.8 Ведение персонифицированной базы данных результатов исследований в разрезе участков с хранением данных не менее 5 лет;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2.9 Формирование ежемесячных форм статистики по выполненным исследованиям в разрезе участков;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2.10 К  исполнению услуг необходимо приступить с момента подписания договор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ный врач МБУЗ «ГКП № 1»                                         _______________              Л.А. Евстифеев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М.П.</w:t>
      </w:r>
    </w:p>
    <w:sectPr>
      <w:type w:val="nextPage"/>
      <w:pgSz w:w="11906" w:h="16838"/>
      <w:pgMar w:left="1418" w:right="386" w:gutter="0" w:header="0" w:top="36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7:29:00Z</dcterms:created>
  <dc:creator>USER</dc:creator>
  <dc:description/>
  <cp:keywords/>
  <dc:language>en-US</dc:language>
  <cp:lastModifiedBy>Люция</cp:lastModifiedBy>
  <cp:lastPrinted>2013-01-28T13:07:00Z</cp:lastPrinted>
  <dcterms:modified xsi:type="dcterms:W3CDTF">2013-01-28T11:25:00Z</dcterms:modified>
  <cp:revision>9</cp:revision>
  <dc:subject/>
  <dc:title>Приложение 3</dc:title>
</cp:coreProperties>
</file>