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659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>0000</w:t>
      </w:r>
      <w:r>
        <w:rPr>
          <w:sz w:val="20"/>
          <w:szCs w:val="20"/>
          <w:lang w:val="en-US"/>
        </w:rPr>
        <w:t>06</w:t>
      </w:r>
      <w:r>
        <w:rPr/>
        <w:t xml:space="preserve">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>8» января 2013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687"/>
        <w:gridCol w:w="1465"/>
        <w:gridCol w:w="1260"/>
      </w:tblGrid>
      <w:tr>
        <w:trPr>
          <w:trHeight w:val="900" w:hRule="atLeast"/>
        </w:trPr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исследований (шт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оимость (руб.)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истологические исследовани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логические исследования материал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 705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ремя забора материала с 8-00 до 10-00, по адресам: г. Пермь, ул. Пермская, д.45, ул. Матросова, д. 4, Борчанинова, д.8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Забор анализов у пациентов производится персоналом Заказчи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расходы на перевозку биологического материала, контейнеры для перевозки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стерильную посуду для биологического материала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- бланки направлений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в разрезе участков с хранением данных не менее 5 лет;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 в разрезе участк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2.10 К  исполнению услуг необходимо приступить с момента подписания договор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БУЗ «ГКП № 1»                                         _______________              Л.А. Евстифе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8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7:18:00Z</dcterms:created>
  <dc:creator>USER</dc:creator>
  <dc:description/>
  <cp:keywords/>
  <dc:language>en-US</dc:language>
  <cp:lastModifiedBy>Люция</cp:lastModifiedBy>
  <cp:lastPrinted>2013-01-28T13:21:00Z</cp:lastPrinted>
  <dcterms:modified xsi:type="dcterms:W3CDTF">2013-01-28T08:21:00Z</dcterms:modified>
  <cp:revision>4</cp:revision>
  <dc:subject/>
  <dc:title>Приложение 3</dc:title>
</cp:coreProperties>
</file>