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ge">
                  <wp:posOffset>312420</wp:posOffset>
                </wp:positionV>
                <wp:extent cx="97574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74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4680"/>
                              <w:gridCol w:w="914"/>
                              <w:gridCol w:w="900"/>
                              <w:gridCol w:w="1714"/>
                              <w:gridCol w:w="1620"/>
                              <w:gridCol w:w="1620"/>
                              <w:gridCol w:w="1620"/>
                              <w:gridCol w:w="157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36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Обоснование средней цены на перчатки медицинск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х. № 01-16-66 от 24.01.20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х. № 01-16-67 от 24.01.20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Вх. № 01-16-68 от 24.01.20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Цена за ед., руб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ЧАТКИ НИТРИЛОВЫЕ (синтетические) нестерильные СМОТРОВ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личие на упаковке перевода на русский язык и название фирм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ЧАТКИ НИТРИЛОВЫЕ (синтетические) нестерильные СМОТРОВ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личие на упаковке перевода на русский язык и название фирмы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мер М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.4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2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ЧАТКИ НИТРИЛОВЫЕ (синтетические) нестерильные СМОТРОВ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личие на упаковке перевода на русский язык и название фирмы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,4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РЧАТКИ СМОТРОВ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перчатки не менее 245 мм; усиленная -армированная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на упаковке знака ГОСТА Р,РОСТЕСТ, номера Регистрационного удостоверения Минзрава РФ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,8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,8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,3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 1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РЧАТКИ ВИНИЛОВ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неопудренные, нестерильные, прозрачные;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агностических обследований и осмотр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перчатки не менее 240 мм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ная комфортность ношения, гипоалергенные, устойчивые к масла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рмопластичные (облегание ладони при согревании до температуры тела),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7,9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 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РЧАТКИ ВИНИЛОВ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неопудренные, нестерильные, прозрачные;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агностических обследований и осмотр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перчатки не менее 240 мм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ная комфортность ношения, гипоалергенные, устойчивые к масла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рмопластичные (облегание ладони при согревании до температуры тела),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9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 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ЕРЧАТКИ ВИНИЛОВЫ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неопудренные, нестерильные, прозрачные; д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агностических обследований и осмотр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ина перчатки не менее 240 мм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вышенная комфортность ношения, гипоалергенные, устойчивые к маслам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рмопластичные (облегание ладони при согревании до температуры тела), манжета с валико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личие на упаковке знака ГОСТА Р,РОСТЕСТ, 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Размер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9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,9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 9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color w:val="000000"/>
                                    </w:rPr>
                                    <w:t>ПЕРЧАТКИ ЛАТЕКСНЫЕ стерильные  хирургические  (С ПУДРОЙ) с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личие на упаковке знака ГОСТА Р,РОСТЕСТ, номера Регистрационного удостоверения Минздрава 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личие на упаковке перевода на русский язык и название фирм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color w:val="000000"/>
                                    </w:rPr>
                                    <w:t>Размер 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</w:rPr>
                                    <w:t>Размер перчатки обозначен на тыльной стороне перчатки в текстуре латекс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,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,2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 6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color w:val="000000"/>
                                    </w:rPr>
                                    <w:t>ПЕРЧАТКИ ЛАТЕКСНЫЕ стерильные  хирургические  (С ПУДРОЙ) с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личие на упаковке знака ГОСТА Р,РОСТЕСТ, номера Регистрационного удостоверения Минздрава 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личие на упаковке перевода на русский язык и название фирм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color w:val="000000"/>
                                    </w:rPr>
                                    <w:t>Размер 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</w:rPr>
                                    <w:t>Размер перчатки обозначен на тыльной стороне перчатки в текстуре латекс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,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5,2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 6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bCs/>
                                      <w:color w:val="000000"/>
                                    </w:rPr>
                                    <w:t>ПЕРЧАТКИ ХИРУРГИЧЕСКИЕ латексные нестери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</w:rPr>
                                    <w:t>Неанатомической формы, текстурированы по рабочей поверх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</w:rPr>
                                    <w:t>Опудрены модифицированным кукурузным крахмало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</w:rPr>
                                    <w:t>Длина не менее 280 м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color w:val="000000"/>
                                    </w:rPr>
                                    <w:t>Манжета облегает запясье и заканчивается валик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b/>
                                      <w:color w:val="000000"/>
                                    </w:rPr>
                                    <w:t>Размер 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а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,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,81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6 4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65" w:hanging="1165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47 57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3pt;height:595.3pt;mso-wrap-distance-left:9pt;mso-wrap-distance-right:9pt;mso-wrap-distance-top:0pt;mso-wrap-distance-bottom:0pt;margin-top:24.6pt;mso-position-vertical-relative:page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4680"/>
                        <w:gridCol w:w="914"/>
                        <w:gridCol w:w="900"/>
                        <w:gridCol w:w="1714"/>
                        <w:gridCol w:w="1620"/>
                        <w:gridCol w:w="1620"/>
                        <w:gridCol w:w="1620"/>
                        <w:gridCol w:w="157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36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боснование средней цены на перчатки медицинские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х. № 01-16-66 от 24.01.20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х. № 01-16-67 от 24.01.20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Вх. № 01-16-68 от 24.01.20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Цена за ед., руб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ЧАТКИ НИТРИЛОВЫЕ (синтетические) нестерильные СМОТРОВ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личие на упаковке перевода на русский язык и название фирм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ме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 4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ЧАТКИ НИТРИЛОВЫЕ (синтетические) нестерильные СМОТРОВ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личие на упаковке перевода на русский язык и название фирмы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мер М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.4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2 4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ЧАТКИ НИТРИЛОВЫЕ (синтетические) нестерильные СМОТРОВ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личие на упаковке перевода на русский язык и название фирмы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ме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,4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 20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ЧАТКИ СМОТРОВ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перчатки не менее 245 мм; усиленная -армированная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на упаковке знака ГОСТА Р,РОСТЕСТ, номера Регистрационного удостоверения Минзрава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ме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,8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,8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,3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 15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РЧАТКИ ВИНИЛОВ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неопудренные, нестерильные, прозрачные;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ческих обследований и осмотр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перчатки не менее 240 мм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ная комфортность ношения, гипоалергенные, устойчивые к масла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рмопластичные (облегание ладони при согревании до температуры тела),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ме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7,9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 91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РЧАТКИ ВИНИЛОВ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неопудренные, нестерильные, прозрачные;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ческих обследований и осмотр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перчатки не менее 240 мм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ная комфортность ношения, гипоалергенные, устойчивые к масла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рмопластичные (облегание ладони при согревании до температуры тела),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ме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9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 91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ЕРЧАТКИ ВИНИЛОВЫ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неопудренные, нестерильные, прозрачные;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ческих обследований и осмотр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лина перчатки не менее 240 мм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ная комфортность ношения, гипоалергенные, устойчивые к масла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рмопластичные (облегание ладони при согревании до температуры тела), манжета с валик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на упаковке знака ГОСТА Р,РОСТЕСТ, 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азме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9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,9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 95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color w:val="000000"/>
                              </w:rPr>
                              <w:t>ПЕРЧАТКИ ЛАТЕКСНЫЕ стерильные  хирургические  (С ПУДРОЙ) с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личие на упаковке знака ГОСТА Р,РОСТЕСТ, номера Регистрационного удостоверения Минздрав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личие на упаковке перевода на русский язык и название фирм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color w:val="000000"/>
                              </w:rPr>
                              <w:t>Размер 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</w:rPr>
                              <w:t>Размер перчатки обозначен на тыльной стороне перчатки в текстуре латекс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,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,2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 60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color w:val="000000"/>
                              </w:rPr>
                              <w:t>ПЕРЧАТКИ ЛАТЕКСНЫЕ стерильные  хирургические  (С ПУДРОЙ) с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личие на упаковке знака ГОСТА Р,РОСТЕСТ, номера Регистрационного удостоверения Минздрава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личие на упаковке перевода на русский язык и название фирм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color w:val="000000"/>
                              </w:rPr>
                              <w:t>Размер 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</w:rPr>
                              <w:t>Размер перчатки обозначен на тыльной стороне перчатки в текстуре латекс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,4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,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,2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 605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bCs/>
                                <w:color w:val="000000"/>
                              </w:rPr>
                              <w:t>ПЕРЧАТКИ ХИРУРГИЧЕСКИЕ латексные нестерильны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</w:rPr>
                              <w:t>Неанатомической формы, текстурированы по рабочей поверхност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</w:rPr>
                              <w:t>Опудрены модифицированным кукурузным крахмало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</w:rPr>
                              <w:t>Длина не менее 280 м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/>
                                <w:color w:val="000000"/>
                              </w:rPr>
                              <w:t>Манжета облегает запясье и заканчивается валик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/>
                                <w:b/>
                                <w:color w:val="000000"/>
                              </w:rPr>
                              <w:t>Размер 7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а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,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,81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6 430,0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65" w:hanging="1165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47 57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-185" w:firstLine="720"/>
        <w:jc w:val="center"/>
        <w:rPr>
          <w:b/>
          <w:b/>
          <w:bCs/>
          <w:color w:val="E36C0A"/>
          <w:sz w:val="24"/>
          <w:szCs w:val="24"/>
        </w:rPr>
      </w:pPr>
      <w:r>
        <w:rPr>
          <w:b/>
          <w:bCs/>
          <w:color w:val="E36C0A"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color w:val="E36C0A"/>
          <w:sz w:val="24"/>
          <w:szCs w:val="24"/>
        </w:rPr>
      </w:pPr>
      <w:r>
        <w:rPr>
          <w:b/>
          <w:bCs/>
          <w:color w:val="E36C0A"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товара двумя равными партиями - первая партия- 15.02.2013г., вторая партия- 15.03.2013г.</w:t>
      </w:r>
    </w:p>
    <w:p>
      <w:pPr>
        <w:pStyle w:val="Normal"/>
        <w:ind w:left="-180"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9:00Z</dcterms:created>
  <dc:creator>OYLipinskaya</dc:creator>
  <dc:description/>
  <cp:keywords/>
  <dc:language>en-US</dc:language>
  <cp:lastModifiedBy>Name</cp:lastModifiedBy>
  <cp:lastPrinted>2012-05-25T13:17:00Z</cp:lastPrinted>
  <dcterms:modified xsi:type="dcterms:W3CDTF">2013-01-25T07:40:00Z</dcterms:modified>
  <cp:revision>13</cp:revision>
  <dc:subject/>
  <dc:title/>
</cp:coreProperties>
</file>