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 на перчатки медицинск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6"/>
        <w:gridCol w:w="839"/>
        <w:gridCol w:w="840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  <w:t>№</w:t>
            </w:r>
            <w:r>
              <w:rPr>
                <w:rFonts w:cs="Times New Roman"/>
                <w:b/>
                <w:bCs/>
                <w:i/>
                <w:iCs/>
              </w:rPr>
              <w:br/>
              <w:t>п/п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</w:rPr>
              <w:t>Наименова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</w:rPr>
              <w:t>Ед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</w:rPr>
              <w:t>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</w:rPr>
              <w:t>Кол-во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ПЕРЧАТКИ НИТРИЛОВЫЕ (синтетические) нестерильные СМОТРОВЫЕ</w:t>
            </w:r>
            <w:r>
              <w:rPr>
                <w:rFonts w:cs="Times New Roman"/>
              </w:rPr>
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знака ГОСТА Р,РОСТЕСТ, номера Регистрационного удостоверения Минзрава РФ.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перевода на русский язык и название фирмы.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6</w:t>
            </w:r>
            <w:r>
              <w:rPr>
                <w:rFonts w:cs="Times New Roman"/>
                <w:color w:val="000000"/>
                <w:lang w:val="en-US"/>
              </w:rPr>
              <w:t>0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ПЕРЧАТКИ НИТРИЛОВЫЕ (синтетические) нестерильные СМОТРОВЫЕ</w:t>
            </w:r>
            <w:r>
              <w:rPr>
                <w:rFonts w:cs="Times New Roman"/>
              </w:rPr>
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знака ГОСТА Р,РОСТЕСТ, номера Регистрационного удостоверения Минзрава РФ.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перевода на русский язык и название фирмы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азмер 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6</w:t>
            </w:r>
            <w:r>
              <w:rPr>
                <w:rFonts w:cs="Times New Roman"/>
                <w:color w:val="000000"/>
                <w:lang w:val="en-US"/>
              </w:rPr>
              <w:t>0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ПЕРЧАТКИ НИТРИЛОВЫЕ (синтетические) нестерильные СМОТРОВЫЕ</w:t>
            </w:r>
            <w:r>
              <w:rPr>
                <w:rFonts w:cs="Times New Roman"/>
              </w:rPr>
              <w:t xml:space="preserve"> (без пудры) с валиком, длина перчатки не менее 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знака ГОСТА Р,РОСТЕСТ, номера Регистрационного удостоверения Минзрава РФ.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личие на упаковке перевода на русский язык и название фирм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30</w:t>
            </w:r>
            <w:r>
              <w:rPr>
                <w:rFonts w:cs="Times New Roman"/>
                <w:color w:val="000000"/>
                <w:lang w:val="en-US"/>
              </w:rPr>
              <w:t>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</w:rPr>
              <w:t>ПЕРЧАТКИ СМОТРОВЫЕ</w:t>
            </w:r>
            <w:r>
              <w:rPr>
                <w:rFonts w:cs="Times New Roman"/>
              </w:rPr>
              <w:t xml:space="preserve"> нестерильные, неопудренные, латексные, с внутренним нитриловым покрытием, гибридные : латекс/смесь латекс-нитрил/нитрил;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лина перчатки не менее 245 мм; усиленная -армированная манжета с валико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личие на упаковке знака ГОСТА Р,РОСТЕСТ, номера Регистрационного удостоверения Минзрава РФ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ПЕРЧАТКИ ВИНИЛОВЫЕ</w:t>
            </w:r>
            <w:r>
              <w:rPr>
                <w:rFonts w:cs="Times New Roman"/>
              </w:rPr>
              <w:t xml:space="preserve">, неопудренные, нестерильные, прозрачные; дл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диагностических обследований и осмотро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Длина перчатки не менее 240 мм.,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повышенная комфортность ношения, гипоалергенные, устойчивые к маслам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термопластичные (облегание ладони при согревании до температуры тела), манжета с валико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Наличие на упаковке знака ГОСТА Р,РОСТЕСТ, номер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ПЕРЧАТКИ ВИНИЛОВЫЕ</w:t>
            </w:r>
            <w:r>
              <w:rPr>
                <w:rFonts w:cs="Times New Roman"/>
              </w:rPr>
              <w:t xml:space="preserve">, неопудренные, нестерильные, прозрачные; дл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диагностических обследований и осмотро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Длина перчатки не менее 240 м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повышенная комфортность ношения, гипоалергенные, устойчивые к маслам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термопластичные (облегание ладони при согревании до температуры тела), манжета с валико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Наличие на упаковке знака ГОСТА Р,РОСТЕСТ, номер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7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</w:rPr>
              <w:t>ПЕРЧАТКИ ВИНИЛОВЫЕ</w:t>
            </w:r>
            <w:r>
              <w:rPr>
                <w:rFonts w:cs="Times New Roman"/>
              </w:rPr>
              <w:t xml:space="preserve">, неопудренные, нестерильные, прозрачные; дл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диагностических обследований и осмотров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Длина перчатки не менее 240 м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повышенная комфортность ношения, гипоалергенные, устойчивые к маслам;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термопластичные (облегание ладони при согревании до температуры тела), манжета с валиком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Наличие на упаковке знака ГОСТА Р,РОСТЕСТ, номера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Регистрационного удостоверения Минзрава РФ. 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 xml:space="preserve">Размер </w:t>
            </w:r>
            <w:r>
              <w:rPr>
                <w:rFonts w:cs="Times New Roman"/>
                <w:b/>
                <w:lang w:val="en-US"/>
              </w:rPr>
              <w:t>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ПЕРЧАТКИ ЛАТЕКСНЫЕ стерильные  хирургические  (С ПУДРОЙ) с валиком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изкоаллергенные, полностью текстурированная поверхность пальцев и ладони, анатомическая форма, внутренняя поверхность опудренная, для всех видов хирургических операций</w:t>
            </w:r>
          </w:p>
          <w:p>
            <w:pPr>
              <w:pStyle w:val="Normal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Наличие на упаковке знака ГОСТА Р,РОСТЕСТ, номера Регистрационного удостоверения Минздрава РФ</w:t>
            </w:r>
          </w:p>
          <w:p>
            <w:pPr>
              <w:pStyle w:val="Normal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Наличие на упаковке перевода на русский язык и название фирмы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Размер 7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мер перчатки обозначен на тыльной стороне перчатки в текстуре латекса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ПЕРЧАТКИ ЛАТЕКСНЫЕ стерильные  хирургические  (С ПУДРОЙ) с валиком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изкоаллергенные, полностью текстурированная поверхность пальцев и ладони, анатомическая форма, внутренняя поверхность опудренная, для всех видов хирургических операций</w:t>
            </w:r>
          </w:p>
          <w:p>
            <w:pPr>
              <w:pStyle w:val="Normal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Наличие на упаковке знака ГОСТА Р,РОСТЕСТ, номера Регистрационного удостоверения Минздрава РФ</w:t>
            </w:r>
          </w:p>
          <w:p>
            <w:pPr>
              <w:pStyle w:val="Normal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Наличие на упаковке перевода на русский язык и название фирмы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Размер 8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мер перчатки обозначен на тыльной стороне перчатки в текстуре латекса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ПЕРЧАТКИ ХИРУРГИЧЕСКИЕ латексные нестерильные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анатомической формы, текстурированы по рабочей поверхности.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пудрены модифицированным кукурузным крахмалом.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Длина не менее 280 мм.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нжета облегает запясье и заканчивается валиком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color w:val="000000"/>
              </w:rPr>
              <w:t>Размер 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0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того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ind w:left="-180" w:right="-185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right="-1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двумя равными партиями: первая партия- 15.02.2013г., вторая-                                        15.03.2013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color w:val="000000"/>
      <w:sz w:val="36"/>
      <w:szCs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/>
      <w:ind w:left="1612" w:right="0" w:hanging="892"/>
      <w:jc w:val="both"/>
    </w:pPr>
    <w:rPr>
      <w:rFonts w:ascii="Arial" w:hAnsi="Arial" w:cs="Arial"/>
    </w:rPr>
  </w:style>
  <w:style w:type="paragraph" w:styleId="Style20">
    <w:name w:val="Стиль текста"/>
    <w:basedOn w:val="TextBody"/>
    <w:qFormat/>
    <w:pPr>
      <w:keepLines/>
      <w:spacing w:before="60" w:after="60"/>
    </w:pPr>
    <w:rPr>
      <w:b w:val="false"/>
      <w:bCs w:val="false"/>
      <w:color w:val="000000"/>
      <w:sz w:val="24"/>
      <w:szCs w:val="20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40:00Z</dcterms:created>
  <dc:creator>TaniyR1</dc:creator>
  <dc:description/>
  <cp:keywords/>
  <dc:language>en-US</dc:language>
  <cp:lastModifiedBy>Name</cp:lastModifiedBy>
  <cp:lastPrinted>2010-10-25T10:48:00Z</cp:lastPrinted>
  <dcterms:modified xsi:type="dcterms:W3CDTF">2013-01-25T04:21:00Z</dcterms:modified>
  <cp:revision>13</cp:revision>
  <dc:subject/>
  <dc:title/>
</cp:coreProperties>
</file>