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января 2013 года № 035630012001300000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перчаток медицинских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чаток медицинск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оставка товара двумя равными партиям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ервая партия - 15.02.2013г., вторая -                                        15.03.2013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7 570,00 руб</w:t>
            </w:r>
            <w:r>
              <w:rPr>
                <w:sz w:val="21"/>
                <w:szCs w:val="21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01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3-01-25T04:38:00Z</dcterms:modified>
  <cp:revision>242</cp:revision>
  <dc:subject/>
  <dc:title>ЗАПРОС КОТИРОВОЧНОЙ ЦЕНЫ</dc:title>
</cp:coreProperties>
</file>