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шприцев медицинских</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шприцы медицинские</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 xml:space="preserve">Поставка товара двумя равными партиями: </w:t>
      </w:r>
      <w:r>
        <w:rPr>
          <w:bCs/>
          <w:sz w:val="20"/>
          <w:szCs w:val="20"/>
        </w:rPr>
        <w:t>первая партия - 15.02.2013 г., вторая -                                        15.03.2013 г</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3-01-25T08:18:00Z</dcterms:modified>
  <cp:revision>93</cp:revision>
  <dc:subject/>
  <dc:title>Приложение  № 3</dc:title>
</cp:coreProperties>
</file>