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января 2013 года № 035630012001300000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шприцев медицинских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шприцев медицин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ставка товара двумя равными партиям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вая партия - 15.02.2013г., вторая -                                        15.03.2013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340,00 руб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01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1-25T08:14:00Z</dcterms:modified>
  <cp:revision>245</cp:revision>
  <dc:subject/>
  <dc:title>ЗАПРОС КОТИРОВОЧНОЙ ЦЕНЫ</dc:title>
</cp:coreProperties>
</file>