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120013000005 от «24» января 2013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раво заключить договор на поставку экстемпоральных лекарственных средств для нужд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МБУЗ «ГДКБ № 15»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здравоохранения Городская детская клиническая больница №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-64-7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ндорова Юлия Геннад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экстемпоральных лекарственных средств для нужд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БУЗ «ГДКБ № 1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1269,99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апте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1» феврал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4» февраля 2013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7» февраля 2013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5">
    <w:name w:val=" Знак Знак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Name</cp:lastModifiedBy>
  <cp:lastPrinted>2013-01-24T09:17:00Z</cp:lastPrinted>
  <dcterms:modified xsi:type="dcterms:W3CDTF">2013-01-24T03:17:00Z</dcterms:modified>
  <cp:revision>108</cp:revision>
  <dc:subject/>
  <dc:title>ИЗВЕЩЕНИЕ № __ от «___» __________ 2011 года</dc:title>
</cp:coreProperties>
</file>