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</w:t>
      </w:r>
      <w:r>
        <w:rPr/>
        <w:t xml:space="preserve"> </w:t>
      </w:r>
      <w:r>
        <w:rPr>
          <w:b/>
        </w:rPr>
        <w:t>0356300120013000005-1 от 25 января 2013 г</w:t>
      </w:r>
    </w:p>
    <w:p>
      <w:pPr>
        <w:pStyle w:val="TextBody"/>
        <w:jc w:val="center"/>
        <w:rPr/>
      </w:pPr>
      <w:r>
        <w:rPr>
          <w:b/>
        </w:rPr>
        <w:t xml:space="preserve">о внесении изменений в документацию о </w:t>
      </w:r>
      <w:r>
        <w:rPr>
          <w:b/>
          <w:szCs w:val="24"/>
        </w:rPr>
        <w:t>проведении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договор на поставку экстемпоральных лекарственных средств для нужд</w:t>
      </w:r>
      <w:r>
        <w:rPr>
          <w:b/>
          <w:color w:val="000000"/>
        </w:rPr>
        <w:t xml:space="preserve"> </w:t>
      </w:r>
      <w:r>
        <w:rPr>
          <w:b/>
        </w:rPr>
        <w:t>МБУЗ «ГДКБ № 15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– Муниципальное бюджетное учреждение здравоохранения «Городская детская клиническая больница № 15» извещает всех заинтересованных лиц о внесении изменений в документацию о проведении открытого аукциона в электронной форме на право заключить договор на поставку </w:t>
      </w:r>
      <w:r>
        <w:rPr/>
        <w:t xml:space="preserve">экстемпоральных лекарственных средств </w:t>
      </w:r>
      <w:r>
        <w:rPr>
          <w:sz w:val="22"/>
          <w:szCs w:val="22"/>
        </w:rPr>
        <w:t xml:space="preserve">для </w:t>
      </w:r>
      <w:r>
        <w:rPr/>
        <w:t>МБУЗ «ГДКБ № 15»</w:t>
      </w:r>
      <w:r>
        <w:rPr>
          <w:sz w:val="22"/>
          <w:szCs w:val="22"/>
        </w:rPr>
        <w:t xml:space="preserve"> (извещение № 0356300120013000005 от 24.01.2013) в части раздела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аукционной документации и Технического задания:</w:t>
      </w:r>
    </w:p>
    <w:p>
      <w:pPr>
        <w:pStyle w:val="Normal"/>
        <w:ind w:first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Раздел </w:t>
      </w:r>
      <w:r>
        <w:rPr>
          <w:sz w:val="22"/>
          <w:szCs w:val="22"/>
          <w:lang w:val="en-US"/>
        </w:rPr>
        <w:t>VI</w:t>
      </w:r>
      <w:r>
        <w:rPr>
          <w:iCs/>
          <w:sz w:val="22"/>
          <w:szCs w:val="22"/>
        </w:rPr>
        <w:t xml:space="preserve"> читать в новой редакции:</w:t>
      </w:r>
    </w:p>
    <w:tbl>
      <w:tblPr>
        <w:tblW w:w="94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281"/>
      </w:tblGrid>
      <w:tr>
        <w:trPr/>
        <w:tc>
          <w:tcPr>
            <w:tcW w:w="9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4» февра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февраля 2013 г.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февраля 2013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ab/>
        <w:t xml:space="preserve">2. Техническое задание (Приложение № 1 к документации об открытом аукционе в электронной форме) читать в новой редакции: </w:t>
      </w:r>
    </w:p>
    <w:p>
      <w:pPr>
        <w:pStyle w:val="Normal"/>
        <w:ind w:left="7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655"/>
        <w:gridCol w:w="1620"/>
        <w:gridCol w:w="1740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елин 25г, стериль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/и 410мл, стериль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церин 30г, стериль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 20%-210мл, стериль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юкоза 75г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йодид 2%-5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перманганат 5%-10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я хлорид 7,5%-100мл, стериль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я хлорид 2%-5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я сульфат 5%-5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 50г, стериль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 сульфат 2%-5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бромид 1%-50мл+кальция хлорид 2,5г+н-ка валерианы 1мл, асептичес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бромид 2%-5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10%-150мл, стериль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хлорид 3%-40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цитрат 3,8%-5мл, стериль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цитрат 5%-10мл, стериль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ись водорода 30%-1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ст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ись водорода 30%-20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ст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ись водорода 6%-1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ст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 40%-200мл+ р-р йода спиртовой 5%-8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лин 10%-1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стра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ацилин 0,02%-210мл, стериль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ацилин 0,02%-410мл, стериль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ка сульфат 2%-50м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ковая паста 50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е менее 7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товара должно соответствовать требованиям, установленным Федеральным законом «Об обращении лекарственных средств» от 12.04.2010г. №61-ФЗ, приказом Минздрава РФ от 16.07.1997г. №214 «О контроле качества лекарственных средств, изготовляемых в аптечных организациях (аптека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Д. В. Антон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55:00Z</dcterms:created>
  <dc:creator>Name</dc:creator>
  <dc:description/>
  <cp:keywords/>
  <dc:language>en-US</dc:language>
  <cp:lastModifiedBy>Name</cp:lastModifiedBy>
  <dcterms:modified xsi:type="dcterms:W3CDTF">2013-01-25T10:26:00Z</dcterms:modified>
  <cp:revision>13</cp:revision>
  <dc:subject/>
  <dc:title/>
</cp:coreProperties>
</file>