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по проведению рентгено-компьютерной томографии пациентов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по проведению рентгено-компьютерной томографии пациентов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по оказанию указанных услуг, выдачу результатов исследований, также другие затраты, необходимые для оказания услуг, включая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базе Исполнителя в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5.02.2013 по 31.12.2013 г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фактически оказанных услуг путем безналичного перечисления денежных средств на расчетный счет Исполнителя в течение 30 (тридцати) банковских дней с момента подписания акта выполненных работ и предоставления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 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6:32:00Z</dcterms:created>
  <dc:creator>Econ_C10</dc:creator>
  <dc:description/>
  <cp:keywords/>
  <dc:language>en-US</dc:language>
  <cp:lastModifiedBy>Econ_C10</cp:lastModifiedBy>
  <dcterms:modified xsi:type="dcterms:W3CDTF">2013-01-28T06:32:00Z</dcterms:modified>
  <cp:revision>1</cp:revision>
  <dc:subject/>
  <dc:title/>
</cp:coreProperties>
</file>