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Heading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ое  задание</w:t>
      </w:r>
    </w:p>
    <w:p>
      <w:pPr>
        <w:pStyle w:val="Normal"/>
        <w:ind w:firstLine="284"/>
        <w:jc w:val="center"/>
        <w:rPr/>
      </w:pPr>
      <w:r>
        <w:rPr/>
        <w:t xml:space="preserve">на оказание медицинских услуг по проведению рентгено-компьютерной томографии </w:t>
      </w:r>
    </w:p>
    <w:p>
      <w:pPr>
        <w:pStyle w:val="Normal"/>
        <w:ind w:firstLine="284"/>
        <w:jc w:val="center"/>
        <w:rPr/>
      </w:pPr>
      <w:r>
        <w:rPr/>
        <w:t>пациентов МБУЗ «Городская поликлиника №12»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Предмет запроса котировок цен: оказание медицинских услуг по проведению рентгено-компьютерной томографии пациентов МБУЗ «Городская поликлиника №12».</w:t>
      </w:r>
    </w:p>
    <w:p>
      <w:pPr>
        <w:pStyle w:val="Normal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Объем услуг: Всего исследований 270, в том числе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540"/>
        <w:gridCol w:w="1134"/>
        <w:gridCol w:w="99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нтгено-компьютерная томография без введения контрастного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нтгено-компьютерная томография с введением контрастного вещества (Омнипак, Визипа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Место оказания услуг: На базе Исполнителя в г. Перм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Начало оказания услуг: со дня заключения гражданско-правового договора;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Окончание оказания услуг: до полного исполнения обязательст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Время оказания услуг: ежедневно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Услуги и учет услуг должен осуществляться в соответствии с нормами и требованиями действующего законодательства, в том числе Приказом МЗ РСФСР № 132 от 02.08.1991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284"/>
        <w:jc w:val="both"/>
        <w:rPr/>
      </w:pPr>
      <w:r>
        <w:rPr/>
        <w:t>Условия оказания услуг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284"/>
        <w:jc w:val="both"/>
        <w:rPr/>
      </w:pPr>
      <w:r>
        <w:rPr/>
        <w:t>Услуги оказываются на основании направлений на РКТ, выданных  Заказчиком с подробным обоснованием исследования (область исследований, клинический диагноз, какие изменения органов предполагаются)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284"/>
        <w:jc w:val="both"/>
        <w:rPr/>
      </w:pPr>
      <w:r>
        <w:rPr/>
        <w:t>Время проведения исследования без внутривенного ведения контраста не более 45 минут. Время проведения исследования с внутривенным введением контраста не более 60 минут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284"/>
        <w:jc w:val="both"/>
        <w:rPr/>
      </w:pPr>
      <w:r>
        <w:rPr/>
        <w:t>Выдача протоколов исследований и снимков не более 30 минут после выполнения исследований больным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284"/>
        <w:jc w:val="both"/>
        <w:rPr/>
      </w:pPr>
      <w:r>
        <w:rPr/>
        <w:t>Исполнитель должен обеспечить бесперебойное оказание услуг, в том числе предоставление возможности проведения медицинских исследований – рентгено-компьютерной томографии на резервном компьютерном томографе. Основной или резервный компьютерный томограф должен быть не менее 4-х срезовым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284"/>
        <w:jc w:val="both"/>
        <w:rPr/>
      </w:pPr>
      <w:r>
        <w:rPr/>
        <w:t>Все изделия медицинского назначения, используемые исполнителем для оказания услуг должны иметь сертификаты соответствия и регистрационные удостоверения МЗ РФ.</w:t>
      </w:r>
    </w:p>
    <w:p>
      <w:pPr>
        <w:pStyle w:val="Normal"/>
        <w:ind w:firstLine="284"/>
        <w:jc w:val="both"/>
        <w:rPr/>
      </w:pPr>
      <w:r>
        <w:rPr/>
        <w:t>8. Компьютерный томограф должен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/>
        <w:t>8.1. Спиральный компьютерный томограф;</w:t>
      </w:r>
    </w:p>
    <w:p>
      <w:pPr>
        <w:pStyle w:val="Normal"/>
        <w:ind w:firstLine="284"/>
        <w:jc w:val="both"/>
        <w:rPr/>
      </w:pPr>
      <w:r>
        <w:rPr/>
        <w:t>8.2. Иметь высокое качество разрешения (способность аппарата получать высокое качество изображения всех органов и систем);</w:t>
      </w:r>
    </w:p>
    <w:p>
      <w:pPr>
        <w:pStyle w:val="Normal"/>
        <w:ind w:firstLine="284"/>
        <w:jc w:val="both"/>
        <w:rPr/>
      </w:pPr>
      <w:r>
        <w:rPr/>
        <w:t>8.3. Должен быть оснащен «Дайком системами» для передачи информации на электронные носители для мониторинга за пациентами;</w:t>
      </w:r>
    </w:p>
    <w:p>
      <w:pPr>
        <w:pStyle w:val="Normal"/>
        <w:ind w:firstLine="284"/>
        <w:jc w:val="both"/>
        <w:rPr/>
      </w:pPr>
      <w:r>
        <w:rPr/>
        <w:t>8.4. Наличие систем цифровой обработки данных и получения высококачественных изображений;</w:t>
      </w:r>
    </w:p>
    <w:p>
      <w:pPr>
        <w:pStyle w:val="Normal"/>
        <w:ind w:firstLine="284"/>
        <w:jc w:val="both"/>
        <w:rPr/>
      </w:pPr>
      <w:r>
        <w:rPr/>
        <w:t>8.5. Иметь высокую пропускную способность (получение полной информации за промежуток времени 30-35 мин);</w:t>
      </w:r>
    </w:p>
    <w:p>
      <w:pPr>
        <w:pStyle w:val="Normal"/>
        <w:ind w:firstLine="284"/>
        <w:jc w:val="both"/>
        <w:rPr/>
      </w:pPr>
      <w:r>
        <w:rPr/>
        <w:t>8.6. Иметь возможность исследования всех органов и систем - ОГК, органов брюшной полости и забрюшинного пространства, КСС, ЦНС, сердца и сосудов, ЛОР органов, способность выполнения многопрофильных реконструкций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b/>
      <w:b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color w:val="000000"/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sz w:val="28"/>
      <w:szCs w:val="28"/>
    </w:rPr>
  </w:style>
  <w:style w:type="paragraph" w:styleId="112">
    <w:name w:val="Абзац списка11"/>
    <w:basedOn w:val="Normal"/>
    <w:qFormat/>
    <w:pPr>
      <w:ind w:left="720"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0-01-21T17:20:00Z</cp:lastPrinted>
  <dcterms:modified xsi:type="dcterms:W3CDTF">2013-01-28T05:52:00Z</dcterms:modified>
  <cp:revision>25</cp:revision>
  <dc:subject/>
  <dc:title>СОГЛАСОВАНО</dc:title>
</cp:coreProperties>
</file>