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left="0" w:right="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Договора  № 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техническому обслуживанию и ремонту медицинской техни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 _______________  2013 года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</w:rPr>
        <w:t>Муниципальное бюджетное учреждение здравоохранения «Городская поликлиника № 12»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 xml:space="preserve">», в лице главного врача Штэфана Павла Владимировича, действующего на основании Устава, с одной стороны, и _______________________________________, именуемый в дальнейшем </w:t>
      </w:r>
      <w:r>
        <w:rPr>
          <w:b/>
          <w:bCs/>
          <w:color w:val="000000"/>
          <w:spacing w:val="8"/>
          <w:szCs w:val="24"/>
        </w:rPr>
        <w:t>«</w:t>
      </w:r>
      <w:r>
        <w:rPr>
          <w:bCs/>
          <w:color w:val="000000"/>
          <w:spacing w:val="8"/>
          <w:szCs w:val="24"/>
        </w:rPr>
        <w:t>Исполнитель</w:t>
      </w:r>
      <w:r>
        <w:rPr>
          <w:b/>
          <w:bCs/>
          <w:color w:val="000000"/>
          <w:spacing w:val="8"/>
          <w:szCs w:val="24"/>
        </w:rPr>
        <w:t>»,</w:t>
      </w:r>
      <w:r>
        <w:rPr/>
        <w:t xml:space="preserve"> в лице ________________________________________, действующего на основании _______________, с другой стороны, именуемые также «Стороны», на основании решения котировочной комиссии от «___» ____________ 2013 г. (протокол № _______________________________) заключили  настоящий  Договор о нижеследующем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  <w:tab w:val="left" w:pos="5610" w:leader="none"/>
        </w:tabs>
        <w:ind w:firstLine="1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1. Исполнитель  принимает на себя обязанности по оказанию услуг по техническому обслуживанию и ремонту медицинской техники (далее - ТО), а Заказчик обязуется оплатить выполненные работы в объемах и  в порядке, предусмотренными настоящим Договоро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.2. Медицинская техника, подлежащая ТО и ремонту находится  по адресам: г. Пермь, ул. М.Рыбалко, 2А, ул. Липатова, 19, ул. Панфилова, 20Б, ул. Сокольская, 33, ул. Липатова, 17, ул. Светлогорская, 21, ул. Калинина, 74. Перечень медицинской техники приведен в Приложении №1 к настоящему Договор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3. ТО и ремонт медицинской техники осуществляется в соответствии с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.4. Сроки оказания услуг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: по 31.12.2013 г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сроки выполнения ТО медицинской техники предусмотрены положениям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Услуги по ТО медицинской техники и ремонту включают в себя: контроль технического состояния; периодическое ТО; текущий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Контроль технического состояния медицинской техники - проверка соответствия значений параметров и характеристик изделия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</w:t>
        <w:tab/>
        <w:t>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 документацией. Результаты контроля технического состояния служат основой для принятия решения о необходимости проведения работ по ремонту медицинской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</w:t>
        <w:tab/>
        <w:t xml:space="preserve">Техническое состояние опреде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визуально и по органолептическим признакам, т.е. без применения средств инструментального контроля (видимые повреждения покрытий, нарушения герметичности, течи трубопроводов, магистралей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проверкой в действии (работоспособность и правильность функционирования изделий и механизмов, действие защитных устройств и блокиро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средствами инструментального контроля (значения основных эксплуатационных и технических характеристик)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</w:t>
        <w:tab/>
        <w:t>Периодический контроль технического состояния проводится 1 раз в месяц 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проверку целостности кабелей, соединительных проводников, коммутирующих устройств, магистр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проверку  органов управления, контроля, индикации и сигнализации на целостность, четкость фиксации, отсутствия люфтов, срабатывания защитных устройств и блок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контроль состояния деталей, узлов, механизмов, подверженных повышенному изн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проверку функционирования основных и вспомогательных узлов, измерительных, регистрирующих и защитны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проверку изделия на соответствие требованиям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инструментальный контроль основных технических характерис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указанные в эксплуатационной документации операции, специфические для конкретного типа изде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4.  Результаты контроля технического состояния изделия отражаются в журнале 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Периодическое ТО медицинской техники -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Виды, объемы, технологическая последовательность работ по периодическому ТО медицинской техники определяются требованиями эксплуатационной документации, а 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очистку от пыли, грязи и т.п, изделия в целом или его составных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чистку, смазку и, при необходимости, переборку механизмов и уз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затяжку ослабленных крепежны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правку расходными материалами, специальными жидкостями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замену отработавших ресурс составных частей (щетки, фильтры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 специфические для данных изделий  работы, необходимость, объемы и содержание которых установлены эксплуатацион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-настройку и регулировку издел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Работы по периодическому ТО выполняются в соответствии с требованиями эксплуатационной документации, но не реже 1 раза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Текущий ремонт медицинской техники - внеплановый ремонт, выполняемый без частичного или полного  восстановления ресурса изделия медицинской техники путем замены и  (или) восстановления отдельных деталей или сменных комплектующих частей с послеремонтным контро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.</w:t>
        <w:tab/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 Текущий ремонт может выполняться как на месте эксплуатации медицинской техники, так и на производственных площадях Исполнителя в зависимости от 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3. Доставка медицинской техники,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По окончании ремонта медицинское оборудование возвращается Заказчику транспортными средствами и за счет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5.</w:t>
        <w:tab/>
        <w:t>После текущего ремонта медицинская техника подвергается послеремонтным испытаниям в объеме, необходимом для подтверждения соответствия эксплуатационным и техническим 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6. Изделие медицинской техники, относящееся к средствам измерения медицинского назначения, в случаях, когда проведение текущего ремонта оказывает влияние на метрологические 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Документами, подтверждающими объем и качество выполненных работ по ТО 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ть представителям Исполнителя доступ к оборудованию, включенному в Приложение № 1, и компьютеру с базой данных АИС ММИ; создать условия работы, соответствующие требованиям санитарии и безопасности; предоставить 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Обеспечить правильную эксплуатацию и использование изделий медицинской техники,  принятых Исполнителем на ТО, и не допускать к эксплуатации этой аппаратуры лиц, не 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</w:t>
        <w:tab/>
        <w:t>Обеспечить соблюдение правил техники безопасности в отделениях и 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Обеспечить ведение и сохранность в отделениях, кабинетах и лабораториях журналов ТО медицинской техники, обслуживаемой по настоящему Договору и внесенной в журналы в соответствии с перечнем, включенным в Приложение № 1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Производить прием работ по ТО медицинской техники с подписанием Актов выполненных работ, 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6. Оформлять заявки на ремонт медицинского оборудования с записью в журнале 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Проверять объемы и качество услуг по ТО медицинской техники, оказыва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</w:t>
        <w:tab/>
        <w:t>Совместно с представителями Исполнителя проверять фактический расход 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2.3.</w:t>
        <w:tab/>
        <w:t>Расторгнуть Договор в случае, если Исполнитель нарушает сроки оказания услуг, выполнения работ, снижает их качество или не выполняет условия настоящего Договора,  существенно нарушает услов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обязуе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1. Выполнять работы по ТО медицинской техники в соответствии с требованиями действующих стандартов, технических условий, методических рекомендаций «Техническое обслуживание медицинской техники».</w:t>
      </w:r>
    </w:p>
    <w:p>
      <w:pPr>
        <w:pStyle w:val="Normal"/>
        <w:ind w:firstLine="264"/>
        <w:jc w:val="both"/>
        <w:rPr/>
      </w:pPr>
      <w:r>
        <w:rPr>
          <w:sz w:val="24"/>
          <w:szCs w:val="24"/>
        </w:rPr>
        <w:t>3.3.1.1.</w:t>
        <w:tab/>
        <w:t>Техническое обслуживание осуществляется согласно графику, согласованному с Заказчиком не менее 4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3. Обеспечить работы по ТО необходимыми инструментами, контрольно-измерительными приборами, запасными частя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4. При  отсутствии необходимой технической документации у Заказчика, предоставить официальные копии паспортов медицинской техники или письма заводов-производителей с 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5.</w:t>
        <w:tab/>
        <w:t>Оформлять техническую документацию в полном объеме, вносить информацию о проведенной работе в журнал технического обслуживания, находящийся у старших сестер и журнал сервисных работ карточки МИ в электронной базе данных автоматизированной информационной системы мониторинга медицинских изделий (АИС ММИ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6. Для устранения неисправности и проведения текущего ремонта медицинской техники, в течение 2 рабочих дней с момента получения заявки от Заказчика,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7. Восстановить работоспособность медицинской техники в течение 3 рабочих  дней с момента получения заявки от Заказчика. В случае превышения указанного срока аппарат снимается с ТО и производится корректировка (уменьшение) стоимости работ по Договору с сообщением Заказчику. Сумма, подлежащая оплате за техническое обслуживание данного оборудования, уменьшается пропорционально сроку простоя (Сумма за месяц - (сумма за день * количество дней простоя). Дата отсчета срока простоя является 4-й рабочий день после поступления зая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8. При необходимости проведения ремонта со сменой запасных частей стоимостью более 1 500 рублей (с учетом НДС), согласовывать проведение работ с Заказчиком. Согласование осуществляется любым способом (обмен письмами, документами, подписанием  одного документа, проставлением согласующей надписи и подписи Заказчика на письменном обращении Исполнителя за согласованием). При этом стоимость данных запасных частей оплачивается отдельно, Исполнитель выставляет Заказчику сче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9. Производить корректировку стоимости ТО медицинской техники в соответствии с п.п. 3.3.8. и 4.2.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0. Оформлять и представлять Заказчику Акты оказанных услуг по форме согласно Приложению № 2 к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11. Направлять Заказчику необходимые документы для оплаты, оказанных  Исполнителем услу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3.3.12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три месяца, в течение которых при выходе их из строя не по вине Заказчика производит их замену за свой сче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 xml:space="preserve">4.1. Стоимость по настоящему Договору составляет  ______________  (_______________________)  рублей,  в том числе НДС (или НДС не облагается)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Цена услуг указана с учетом расходов: выхода представителей Исполнителя на место; доставки медицинской техники к месту ремонта и обратно; погрузо-разгрузочные работы; ее установки, подключения и наладки; стоимости запчастей (до 1 500 рублей с НДС); накладных расходов; страхования; уплаты налогов и сборов, других обязательных платежей, метрологической повер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плата производится ежемесячно путем перечисления Заказчиком денежных средств на р/счет Исполнителя  безналичным путем в течение 60 (шестьдесят) банковских дней с момента получения счет - фактуры и подписанного акта оказанных услуг.</w:t>
        <w:tab/>
        <w:t xml:space="preserve">      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  действует с момента заключения договора  по 31.12.2013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 xml:space="preserve">5.2. Заказчик имеет право расторгнуть Договор в случае, если Исполнитель существенно нарушает условия Договора. Существенным нарушением условий Договора со стороны Исполнителя являетс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- повторное нарушение срока выполнения работ более чем на 5 дне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отсутствие специалиста Исполнителя  на территории МБУЗ «Городская поликлиника №12» 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 xml:space="preserve">6.1. Исполнитель гарантирует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. Качество оказанных услуг, выполнения всех работ в соответствии с эксплуатационной документацией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6.2. При осуществлении ремонтных работ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Исполнитель несет 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1. За качественное оказание услуг по ТО и ремонту медицинской техники в полном объеме и в сроки, оговоренные Договором; полное и грамотное оформление технической документации, внесение информации о проведе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2. </w:t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Ответствен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8.1. По вопросам, связанным с выполнением обязательств по Договору, стороны назначают  ответственных представителей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от Заказчика: Юшкова Екатерина Михайловна, тел. 282-76-54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от Исполнителя:  ________________________________________, тел. _________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составлен в двух экземплярах, оба экземпляра идентичны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>8.4. Все споры и разногласия, возникающие между сторонами по настоящему Договор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sz w:val="24"/>
          <w:szCs w:val="24"/>
        </w:rPr>
        <w:t xml:space="preserve">8.5. Приложения к Договору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1. Спецификация  (Приложение № 1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2. Форма акта выполненных работ (Приложение № 2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caps/>
          <w:sz w:val="24"/>
          <w:szCs w:val="24"/>
        </w:rPr>
        <w:t>АДРЕСА И БАНКОВСКИЕ РЕКВИЗИТЫ СТОРОН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3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МБУЗ «</w:t>
            </w:r>
            <w:r>
              <w:rPr>
                <w:b/>
                <w:sz w:val="24"/>
                <w:szCs w:val="24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113, г. Пермь, ул. Автозаводская, 82 В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113, г. Пермь, ул. Липатова,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11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по модерн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06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899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договору № ___ от "__" _____ 2013 г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77"/>
        <w:gridCol w:w="1840"/>
        <w:gridCol w:w="2120"/>
        <w:gridCol w:w="2931"/>
        <w:gridCol w:w="1400"/>
      </w:tblGrid>
      <w:tr>
        <w:trPr>
          <w:trHeight w:val="315" w:hRule="atLeast"/>
        </w:trPr>
        <w:tc>
          <w:tcPr>
            <w:tcW w:w="141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дицинских изделий выбранных видов, находящихся в ЛПУ:</w:t>
            </w:r>
          </w:p>
        </w:tc>
      </w:tr>
      <w:tr>
        <w:trPr>
          <w:trHeight w:val="25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деление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здел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ка, мод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нвентарный номер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готови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 выпуска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доплеровский сердечно-сосудистой деятельности матери и пло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П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ая техника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техника, НТФ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ток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310 А/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, Hewlett-Packard Co Diagnostic Cardiology Business Un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S-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0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Olympus Corpo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расногвардеец, НПО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Сканер, Научно-инженерный Цен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409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6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9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6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М 28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 женской консульт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-1 Элема-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 АМГ1 (ОПГ-01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3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крио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bokryo Der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be Elektromedizin GmbH (ФРГ, Малайзия, Венгрия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хирургический лазерный ближнего ИК-диапазо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од-01-Алком- Хирур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ком Медик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 с аргонусиленной коагуляци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а 140-01-Фоте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отек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портативный для электро-радиохирург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gitro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НЭМО+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 АМ2М (ОХИП-1-01М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 взросл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dolf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Rudolf GmbH Medizintechni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фиб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F-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Сканер, Научно-инженерный Цен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409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э-410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медицинский 4-рефлекторный передвиж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больных с регулируемой высотой платформы и откидными боковыми и торцевыми ограждени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БР-Диаком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0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иакомс фирм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агреватель полостной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Н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ЭМА, НП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онна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дистиллято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-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медоборудование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хо-тепл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Т ГП80-4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, Витязь, РУП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хо-тепл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Т ГП80-4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, Витязь, РУП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рачебного прием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150 М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электрический сухо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80-К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диагностическая лаборатория (КДЛ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3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9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lab 2300/2300 Pl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010412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, UV-VIS Metrolab S.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полуавтоматический биохим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S3000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оХимМа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автоматический гемат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 6410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Nihon Kohden Corpa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ематолог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CUS Junior B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Diatron Messtechnik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люкозы полу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GL- Eas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бовэй НПФ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nitek Stat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, Siemens Medical Solutions Diagnostic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в комплекте с блоком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в комплекте с блоком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с тест-полос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iscan-Opti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YD Diagnostic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тор пипето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Опытно-экспериментальный завод ММ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показателей гемостаза двух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Г2-02-НПП-Т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ехномедика, Научно-производственное предприятие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мо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10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50198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дозатор четырехканальный (с фиксированными объемами доз: 25,50,100 мкл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М-4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итрон, Завод электровакуумных при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офотометр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-7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3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P, Apel Co., Ltd (</w:t>
            </w:r>
            <w:r>
              <w:rPr>
                <w:sz w:val="24"/>
                <w:szCs w:val="24"/>
              </w:rPr>
              <w:t>Япо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Ш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суховоздушный лабора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вЛ-80-Касим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3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убатор/ шейк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2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2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лабораторный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303+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лабораторная медицинская настольная с ротором на 10 пробир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ЛМН-Р10-01 Элек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3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лабораторная медицинская настольная с ротором на 10 пробир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ЛМН-Р10-01 Элек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 и массажа отделение (кабине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зделий массажный с эластичным псевдокипящим сло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Эп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кустмаш, НПО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кисте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-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гильский медико-инструмента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для наложения кожных скреп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9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B, The Kendall Company UK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 беговая нагрузочн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admil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Relax International Cо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мер медицинский с линейкой больш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ЦИТО, Федеральное государственное унитарное предприятие (Государственное экспериментальное предприят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для разрезания гипсовых повяз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техника, Производственно-техническое объединен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виброакустического воздейств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ф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7-08 2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итаф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й помощи на дому отделение (пунк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(семейной) практики отделение (кабине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1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тес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тес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 автомат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офизприбор, СКТБ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оп свето-волок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4-06 3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 лоб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003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ко-инструментальный завод имени В.И.Ленина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к манипуля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суховоздушный лабора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вЛ-80-Касим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5021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7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Маико Аудиометр Гмб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сухожар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 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Стериден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очковых линз и приз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Невская Оптика Холдинг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больш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-254-УОМ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льтрамед-1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 руч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Carl Zeiss Jena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автоматический для исследования поля зр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-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с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офтальмолог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-Орби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ФИ, Н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щелев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-2Б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горский оптико-механически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щелев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-3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горский оптико-механически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и призм сред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-277-01- При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1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ехноаргус, Маркетингово-разработочн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мал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 81-01 УОМ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1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4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ф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-2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комед, НП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наст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Р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ы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бораторное оборудование и приборы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в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ентгенов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Д-Вымпе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1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ымпел, Московский машин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ентгеновский диагностический на 3 рабочих мес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 50/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73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ента 21 век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рентгенографический внутрирот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os AC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Villa Sistemi Medicali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ое рабочее место лаборан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3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н, Научно-исследовательская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А 006500646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1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-штатив повор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6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енекс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малодозовый цифр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-01-Электр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н, Научно-исследовательская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цифровой малодозовый бесплено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МБ-Ренекс-Флюор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1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цифровой малодозовый с автоматическим режимом съемки в прямой и боковой проекция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МБарс-Рене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3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 СП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 рентгеновский компьютеризированный высокочастотный с ручным и автоматическим управле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-4-М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технологии Лтд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 цельнопластмассовый 415х170х535 м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кс НЦП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 цельнопластмассовый 755х170х535 м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кс НЦП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3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ой жен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а-терапевт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мед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40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67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маш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С-300/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маш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Э-СТ-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ile Mi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-02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8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ориа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, Федеса Текнолоджи Дисен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а-хирур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мед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ии и ортопедии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3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vit SP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й диагностики (УЗИ)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line G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Matsushita Electric Industrial Co., Lt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i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Toshiba Corporation, Medical Systems Compan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id S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7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L, GE Medical Systems Israel Ltd., Ultrasou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медицин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x S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2010410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, Ultrasonix Medical Corpo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медицин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I-6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2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, SonoScape Company Limit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-5000 D pl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Biomedica/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 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9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ьтразвуковая диагност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-7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vit SP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флоу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, Vitalograf Limit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®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log Pri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0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, Oxford Instruments Medic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1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19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трех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3Т-02 Акси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ксион, Концерн, Завод медицинской техники, 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ll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6-ти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АТ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9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иамед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AT-1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4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AT-1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4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, 6-, 12-ти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Sma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Хеллиге Гмб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>
          <w:trHeight w:val="12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для проведения исследований функциональной диагнос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омпания Не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евт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коротковолновой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пульс 6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43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L, Enraf Nonius Internation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79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00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7756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569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3530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9866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6117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05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6057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38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683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(Ране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вод им. Масленникова, П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Ран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813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Ран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гнитотерапевтический импульс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п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25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диадинамическими то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50-04 Тонус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993-0042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диадинамическими то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50-3 Тону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05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токами надтональной часто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тон ТНЧ-10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НТК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Н-1 Полю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7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Н-1 Полю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юс-2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СМВ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В-20-4 Луч-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СМВ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В-20-4 Луч-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УВЧ-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Ч-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гнитоинфракрасный лазерны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та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910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илта-ПКП ГИТ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4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272-7929 фто р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Символ, М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физи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534-9143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адиоприбор,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физи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адиоприбор,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отсасыватель портативный для скорой медицинской помощ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врора, Научно-производственное объединение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ак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льд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7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Махольд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аэроз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-1.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аэроз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-1.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1-13 3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финонагреватель на 7 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а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ервис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арафинонагревател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Н-6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000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терм-93, 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а кабинет (с перевязочной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-200-2 Политом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0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шиностроительный завод им. Ф.Э.Дзержинского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-200-2 Политом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шиностроительный завод им. Ф.Э.Дзержинского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-15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sahi Optical Co., Ltd (Pentax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скоп с волоконным свето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-ВС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4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расногвардеец, НПО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медицинский бестеневой передвижной с аварийным пита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А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4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сухо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H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Medi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паровой (горизонтальный кипятильник, полуавтоматическ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-100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перационный универс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роМеТеи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доровь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ефкерат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K-7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Huvitz Co.,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крови биохимический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Chek P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6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US, Polymer Technology Systems, Inc. </w:t>
            </w:r>
            <w:r>
              <w:rPr>
                <w:sz w:val="24"/>
                <w:szCs w:val="24"/>
              </w:rPr>
              <w:t>(PTS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 диагностический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lab I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MIR (Medical International Research) s.r.l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-01- Медас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асс, НТЦ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507908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электронный ручной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ЭР-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470903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анализатор 9-ти канальный компьютер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9Ц-01-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7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Компьютерные Системы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 беговая электр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eFit HT-9056H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603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келайзер с принадлежност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keChec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и изделий офтальмологических сред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ОЛс-139-Орион 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рион Меди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зна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Р-3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Huvitz Co.,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окси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xion H100B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, Edan Instruments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505469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СДП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 Телегин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для анализа вариабельности сердечного ритм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визор-6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Компьютерные Системы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офтальмологический бесконтак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5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Reichert Ophtalmic Instrument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борудования для корригирующей гимнастики и медико-социальной реабилит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ОО "Аналитик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madent IMPUL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Stomadent SK s.r.o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150 М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дуоденоскоп биопсийный с волоконной оптикой гермети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Б-ВО-Г-10/11,7 ЛОМ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ОМО, ОАО (Ленинградское оптико-механическое объединен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фиброскоп с принадлежност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-X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офиб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-E3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26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Medical Systems Corp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ОМО, ОАО (Ленинградское оптико-механическое объединен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огаст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-E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оурет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 86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Rihard Wolf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488"/>
      </w:tblGrid>
      <w:tr>
        <w:trPr/>
        <w:tc>
          <w:tcPr>
            <w:tcW w:w="7189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МБУЗ «</w:t>
            </w:r>
            <w:r>
              <w:rPr>
                <w:b/>
                <w:sz w:val="24"/>
                <w:szCs w:val="24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MS Mincho;Arial Unicode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MS Mincho;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7189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договору № ___ от "__" _____ 2013 г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 _______________  2013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 с одной стороны, и ________________________________ «_________________», именуемое в дальнейшем "Поставщик", в лице _____________________, действующего на основании _____________ с  другой  стороны,  вместе  именуемые  "Стороны",  состави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В соответствии с договором № ____________ от "  «___»  _______________  2013 года Поставщик выполнил обязательства  по  поставке  услуг, а имен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тавку услуг по техническому обслуживанию изделий медицинской техники в 2013 году для нужд МБУЗ «Городская поликлиника №12»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Фактическое  качество  услуг соответствует (не соответствует) требованиям Договор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Вышеуказанные  поставки,  согласно  Договора должны  быть выполнены "___" ___________ 2013 г., фактически выполнены "____" _____________ 2013 г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едостатки товаров выявлены/не выявле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Результаты работ по Договор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л:                                                                            Сда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488"/>
      </w:tblGrid>
      <w:tr>
        <w:trPr/>
        <w:tc>
          <w:tcPr>
            <w:tcW w:w="7189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МБУЗ «</w:t>
            </w:r>
            <w:r>
              <w:rPr>
                <w:b/>
                <w:sz w:val="24"/>
                <w:szCs w:val="24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71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7189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ConsPlusNonformat"/>
        <w:widowControl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902" w:right="1259" w:gutter="0" w:header="0" w:top="74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2:00Z</dcterms:created>
  <dc:creator>ump15</dc:creator>
  <dc:description/>
  <cp:keywords/>
  <dc:language>en-US</dc:language>
  <cp:lastModifiedBy>Econ_C10</cp:lastModifiedBy>
  <cp:lastPrinted>2013-01-28T15:48:00Z</cp:lastPrinted>
  <dcterms:modified xsi:type="dcterms:W3CDTF">2013-01-28T09:52:00Z</dcterms:modified>
  <cp:revision>39</cp:revision>
  <dc:subject/>
  <dc:title>СОГЛАСОВАНО</dc:title>
</cp:coreProperties>
</file>