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tabs>
          <w:tab w:val="clear" w:pos="708"/>
          <w:tab w:val="left" w:pos="486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tbl>
      <w:tblPr>
        <w:tblW w:w="14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277"/>
        <w:gridCol w:w="1840"/>
        <w:gridCol w:w="2120"/>
        <w:gridCol w:w="2931"/>
        <w:gridCol w:w="1400"/>
      </w:tblGrid>
      <w:tr>
        <w:trPr>
          <w:trHeight w:val="276" w:hRule="atLeast"/>
        </w:trPr>
        <w:tc>
          <w:tcPr>
            <w:tcW w:w="1417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 на выполнение работ по техническому обслуживанию и ремонту медицинской техники МБУЗ "Городская поликлиника №12" в 2013 г.</w:t>
            </w:r>
          </w:p>
        </w:tc>
      </w:tr>
      <w:tr>
        <w:trPr>
          <w:trHeight w:val="345" w:hRule="atLeast"/>
        </w:trPr>
        <w:tc>
          <w:tcPr>
            <w:tcW w:w="1417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дицинских изделий выбранных видов, находящихся в ЛПУ:</w:t>
            </w:r>
          </w:p>
        </w:tc>
      </w:tr>
      <w:tr>
        <w:trPr>
          <w:trHeight w:val="25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деление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здел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ка, мод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нвентарный номер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готови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 выпуска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доплеровский сердечно-сосудистой деятельности матери и пло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П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ая техника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техника, НТФ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М-150 Масса-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сса-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ток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310 А/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S, Hewlett-Packard Co Diagnostic Cardiology Business Un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S-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0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Olympus Corpo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расногвардеец, НПО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Сканер, Научно-инженерный Цен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409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6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9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6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М 28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 женской консультации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ерропласт Медикал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 Горск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1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орско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 с ручным при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4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-1 Элема-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прерывания берем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 АМГ1 (ОПГ-01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3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крио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bokryo Der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be Elektromedizin GmbH (ФРГ, Малайзия, Венгрия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хирургический лазерный ближнего ИК-диапазо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од-01-Алком- Хирур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ком Медик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 с аргонусиленной коагуляци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а 140-01-Фоте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2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Фотек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портативный для электро-радиохирург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gitro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НЭМО+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 АМ2М (ОХИП-1-01М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 взросл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dolf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Rudolf GmbH Medizintechni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фиб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F-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Сканер, Научно-инженерный Цен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7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409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э-410- МС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4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тальконструкц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лю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медицинский 4-рефлекторный передвиж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больных с регулируемой высотой платформы и откидными боковыми и торцевыми ограждени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БР-Диаком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0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иакомс фирм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агреватель полостной гинек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Н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ЭМА, НП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онна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дистиллято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-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медоборудование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4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-Я-Ф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хо-тепл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Т ГП80-4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4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, Витязь, РУП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хо-тепл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Т ГП80-4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, Витязь, РУП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рачебного прием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150 М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электрический сухо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80-К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диагностическая лаборатория (КДЛ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3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9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lab 2300/2300 Pl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010412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, UV-VIS Metrolab S.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полуавтоматический биохим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S3000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оХимМа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автоматический гематоло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 6410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P, Nihon Kohden Corpa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ематолог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CUS Junior B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Diatron Messtechnik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люкозы полу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GL- Eas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бовэй НПФ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nitek Stat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, Siemens Medical Solutions Diagnostic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в комплекте с блоком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в комплекте с блоком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URead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1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77 Elektronika Kft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мочи с тест-полос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iscan-Opti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YD Diagnostic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тор пипето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Опытно-экспериментальный завод ММ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показателей гемостаза двух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Г2-02-НПП-Т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50/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ехномедика, Научно-производственное предприятие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би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4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Mic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 монокуля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 10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50198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, Micros Handelsgeseiischaft m. b. H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дозатор четырехканальный (с фиксированными объемами доз: 25,50,100 мкл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М-4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итрон, Завод электровакуумных при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офотометр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-7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3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P, Apel Co., Ltd (</w:t>
            </w:r>
            <w:r>
              <w:rPr>
                <w:sz w:val="24"/>
                <w:szCs w:val="24"/>
              </w:rPr>
              <w:t>Япо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Ш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суховоздушный лабора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вЛ-80-Касим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3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убатор/ шейк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2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0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С-01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2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йлит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лабораторный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 Fax 303+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2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Awareness Technology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лабораторная медицинская настольная с ротором на 10 пробир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ЛМН-Р10-01 Элек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3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фуга лабораторная медицинская настольная с ротором на 10 пробир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ЛМН-Р10-01 Элек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1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й физкультуры и массажа отделение (кабине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зделий массажный с эластичным псевдокипящим сло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Эп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кустмаш, НПО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кисте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-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гильский медико-инструмента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для наложения кожных скреп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9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B, The Kendall Company UK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 беговая нагрузочн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admil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803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Relax International Cо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мер медицинский с линейкой больш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ЦИТО, Федеральное государственное унитарное предприятие (Государственное экспериментальное предприят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для разрезания гипсовых повязо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 18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техника, Производственно-техническое объединен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ны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виброакустического воздейств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ф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7-08 2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итафо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й помощи на дому отделение (пунк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(семейной) практики отделение (кабинет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14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-укладка врача общей прак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П-Джи-Си Компа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жи-Си Компани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тес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тес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 автомат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офизприбор, СКТБ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оп свето-волок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4-06 3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 лоб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003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ко-инструментальный завод имени В.И.Ленина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к манипуля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стат суховоздушный лабора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вЛ-80-Касим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5021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имовский приборный завод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7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Маико Аудиометр Гмб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сухожар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 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Стериден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очковых линз и приз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Невская Оптика Холдинг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больш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-254-УОМ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0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Ультрамед-1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 руч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Carl Zeiss Jena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автоматический для исследования поля зр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-3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с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офтальмологический автома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-Орби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ФИ, Н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щелев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-2Б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8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горский оптико-механически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щелев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-3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горский оптико-механически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и призм сред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-277-01- Призм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1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ехноаргус, Маркетингово-разработочн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мал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 81-01 УОМ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1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едицинско-Торговая Компания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4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Биф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скоп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-2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комед, НП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наст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Р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, Точмедприбор, Харьковский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ы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ередвижной одноблочный однорефлектор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36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бораторное оборудование и приборы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в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ентгенов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Д-Вымпе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1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ымпел, Московский машин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ентгеновский диагностический на 3 рабочих мес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 50/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73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ента 21 век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рентгенографический внутрирот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os AC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Villa Sistemi Medicali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ое рабочее место лаборан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3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н, Научно-исследовательская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35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А 0065006467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явочная для медицинской рентгеновской плен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1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1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Agfa Gevaert HealthCare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-штатив повор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61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енекс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малодозовый цифр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-01-Электр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н, Научно-исследовательская производственная компания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цифровой малодозовый бесплено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МБ-Ренекс-Флюор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1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 цифровой малодозовый с автоматическим режимом съемки в прямой и боковой проекция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МБарс-Рене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3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 СП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граф рентгеновский компьютеризированный высокочастотный с ручным и автоматическим управле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-4-М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технологии Лтд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 цельнопластмассовый 415х170х535 м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кс НЦП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оскоп цельнопластмассовый 755х170х535 м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кс НЦП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3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Гелпик, Совместное Советско-Французское предприятие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ой жен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гинекологическо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осчатинский 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а-терапевт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мед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40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67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маш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С-300/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8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маш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Э-СТ-К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ile Mi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-02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8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я-завод медицинского оборудования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ориа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4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, Федеса Текнолоджи Дисен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а-хирур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мед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3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Chirana Medical a.s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543/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для хранения стерильных материал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-Лай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1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омедтехсерви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ии и ортопедии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6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артериального давления и манжета к нему LD-C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3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, Элтем, НПП, ООО (Электронная техника в медицин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vit SP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й диагностики (УЗИ)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line G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9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Matsushita Electric Industrial Co., Lt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i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10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Toshiba Corporation, Medical Systems Compan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1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q 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, WIPRO GE Medical Systems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льтразвуковая диагностическая медицин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id S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74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L, GE Medical Systems Israel Ltd., Ultrasoun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медицин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x S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20104102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, Ultrasonix Medical Corporat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медицинский диагнос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I-6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2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, SonoScape Company Limit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-5000 D plu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5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Biomedica/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 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9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ьтразвуковая диагност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-7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Esaote S.p.a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vit SP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й диагностики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флоу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1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, Vitalograf Limite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M 254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2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&amp;D Company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теровский анализ-Астрокард®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те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уточного мониторирования ЭКГ и А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log Pri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3006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, Oxford Instruments Medic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20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1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11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1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 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219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, GE Medical Systems Information Technologies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трех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3Т-02 Аксион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5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ксион, Концерн, Завод медицинской техники, 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ll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34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6-ти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АТ-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59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Диамед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AT-1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4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vit AT-1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4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, Schiller A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 3-х, 6-, 12-ти кан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Sma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Хеллиге Гмб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>
          <w:trHeight w:val="12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ппаратно-программный для проведения исследований функциональной диагнос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7012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омпания Не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евт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коротковолновой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пульс 6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143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L, Enraf Nonius Internation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79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00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7756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569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3530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9866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6117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705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6057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382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683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(Ране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Завод им. Масленникова, П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Ран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813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изиотерапевтический перенос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М-20-1 Ран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гнитотерапевтический импульс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п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25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диадинамическими то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50-04 Тонус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993-0042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диадинамическими то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-50-3 Тону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05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лечения токами надтональной часто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тон ТНЧ-10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анс, МНТК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Н-1 Полю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7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Н-1 Полюс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низкочастотной магнит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юс-2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ВНИИМП-ВИТА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СМВ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В-20-4 Луч-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СМВ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В-20-4 Луч-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ура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УВЧ-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Ч-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8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гнитоинфракрасный лазерны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та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910 б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илта-ПКП ГИТ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4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272-7929 фто р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Символ, М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физи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534-9143 фто п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адиоприбор,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низкочастотной физиотерап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ипульс-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6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Радиоприбор, Зав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терапевт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Т-1.01Ф Арс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17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скад-ФТО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отсасыватель портативный для скорой медицинской помощ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врора, Научно-производственное объединение, ФГУ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ак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льд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47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Махольд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аэроз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-1.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ультразвуковой аэрозо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-1.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69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Государственный Московский завод электронной медицинской аппа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3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 ультразвуков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211-13 3шт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финонагреватель на 7 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а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-00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сервис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арафинонагревател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Н-6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1000 фто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ктротерм-93, 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а кабинет (с перевязочной)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0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раф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Scop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701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Erich Jaeger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-200-2 Политом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0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шиностроительный завод им. Ф.Э.Дзержинского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электрохирургический высокочасто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ВЧ-200-2 Политом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ашиностроительный завод им. Ф.Э.Дзержинского, Г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-15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Asahi Optical Co., Ltd (Pentax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скоп с волоконным световод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-ВС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4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расногвардеец, НПО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медицинский бестеневой передвижной с аварийным пита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А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45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ма, Уральский завод электро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суховоздуш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H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5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, Medic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тор паровой (горизонтальный кипятильник, полуавтоматическ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-100-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0104027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Алвик Медэкспрес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перационный универсаль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роМеТеи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ушильно-стерилизацио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С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Казанский завод медицинской аппаратуры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доровья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ефкерато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K-7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Huvitz Co.,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крови биохимический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oChek P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6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US, Polymer Technology Systems, Inc. </w:t>
            </w:r>
            <w:r>
              <w:rPr>
                <w:sz w:val="24"/>
                <w:szCs w:val="24"/>
              </w:rPr>
              <w:t>(PTS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 диагностический портатив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olab I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, MIR (Medical International Research) s.r.l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-01- Медас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асс, НТЦ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медицинские электрон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ЭН-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5079085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электронный ручной медицин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ЭР-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4709032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анализатор 9-ти канальный компьютеризирован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9Ц-01-КАР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7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Компьютерные Системы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 беговая электр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eFit HT-9056HP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60332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келайзер с принадлежност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keChec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7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робных очковых линз и изделий офтальмологических сред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ОЛс-139-Орион 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рион Медик, З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зна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Р-3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, Huvitz Co.,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оксимет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xion H100B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9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, Edan Instruments Inc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П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TMP5054690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Твес, Тулиновский приборостроительный завод, ОА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СДП-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Петр Телегин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для анализа вариабельности сердечного ритм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визор-6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9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Медицинские Компьютерные Системы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офтальмологический бесконтакт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5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05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, Reichert Ophtalmic Instrument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борудования для корригирующей гимнастики и медико-социальной реабилит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68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ООО "Аналитик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матологическа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madent IMPUL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01040866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, Stomadent SK s.r.o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150 М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ц14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, Армед, Т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ий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асыватель хирургическ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а-Н-АМ-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184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Элема-Н, ОО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дуоденоскоп биопсийный с волоконной оптикой герметичны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Б-ВО-Г-10/11,7 ЛОМ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259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ОМО, ОАО (Ленинградское оптико-механическое объединен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фиброскоп с принадлежност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-X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0104097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офиб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-E3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1267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Medical Systems Corp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26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370428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, ЛОМО, ОАО (Ленинградское оптико-механическое объединение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огаст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-E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206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P, Olympus Optical Co Lt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а кабинет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оуретроскоп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 86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1040001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, Rihard Wolf Gmb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1-28T15:44:00Z</cp:lastPrinted>
  <dcterms:modified xsi:type="dcterms:W3CDTF">2013-01-28T09:44:00Z</dcterms:modified>
  <cp:revision>27</cp:revision>
  <dc:subject/>
  <dc:title>СОГЛАСОВАНО</dc:title>
</cp:coreProperties>
</file>