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ехническому обслуживанию и ремонту медицинской техники МБУЗ "Городская поликлиника №12"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ехническому обслуживанию и ремонту медицинской техники МБУЗ "Городская поликлиника №12"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7 7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 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указана с учетом расходов: выхода представителей Исполнителя на место; доставки медицинской техники к месту ремонта и обратно; погрузо-разгрузочные работы; ее установки, подключения и наладки; стоимости запчастей (до 1 500 рублей с НДС); накладных расходов; страхования; уплаты налогов и сборов, других обязательных платежей, метрологической повер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436000 Услуги по ремонту медицинских приборов, точного и оптического инструмента, наручных и прочих часов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до 31.12.2013.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ежемесячно путем перечисления Заказчиком денежных средств на р/счет Исполнителя безналичным путем в течение 60 (шестьдесят) банковских дней с момента получения счет - фактуры и подписанного акта оказанных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, 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электронной форме (подписанные электронно-цифровой подписью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1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19:00Z</dcterms:created>
  <dc:creator>Econ_C10</dc:creator>
  <dc:description/>
  <cp:keywords/>
  <dc:language>en-US</dc:language>
  <cp:lastModifiedBy>Econ_C10</cp:lastModifiedBy>
  <cp:lastPrinted>2013-01-28T16:20:00Z</cp:lastPrinted>
  <dcterms:modified xsi:type="dcterms:W3CDTF">2013-01-28T10:22:00Z</dcterms:modified>
  <cp:revision>5</cp:revision>
  <dc:subject/>
  <dc:title/>
</cp:coreProperties>
</file>