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оказание автотранспортных услуг </w:t>
      </w:r>
    </w:p>
    <w:p>
      <w:pPr>
        <w:pStyle w:val="Normal"/>
        <w:jc w:val="right"/>
        <w:rPr/>
      </w:pPr>
      <w:r>
        <w:rPr>
          <w:sz w:val="22"/>
          <w:szCs w:val="22"/>
        </w:rPr>
        <w:t>от 29.01.201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                         МКУ «Пермблагоустройство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                       614000, г.Пермь, ул.Ленина,25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3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4"/>
      </w:tblGrid>
      <w:tr>
        <w:trPr/>
        <w:tc>
          <w:tcPr>
            <w:tcW w:w="110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учив извещение к извещению о проведении запроса котировок на оказание автотранспортных услуг от 29.01.2013 г</w:t>
      </w:r>
      <w:r>
        <w:rPr/>
        <w:t xml:space="preserve">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едлагает осуществить оказание услуг по перевозке должностных лиц муниципального казенного учреждения «Пермблагоустройство» следующими видами транспорта:</w:t>
      </w:r>
    </w:p>
    <w:p>
      <w:pPr>
        <w:pStyle w:val="Normal"/>
        <w:rPr>
          <w:b/>
          <w:b/>
        </w:rPr>
      </w:pPr>
      <w:r>
        <w:rPr>
          <w:b/>
        </w:rPr>
        <w:t>Легковой автомобиль _________________</w:t>
      </w:r>
      <w:r>
        <w:rPr>
          <w:b/>
          <w:i/>
        </w:rPr>
        <w:t>(указать)</w:t>
      </w:r>
      <w:r>
        <w:rPr>
          <w:b/>
        </w:rPr>
        <w:t>, в количестве __ шт.:</w:t>
      </w:r>
    </w:p>
    <w:tbl>
      <w:tblPr>
        <w:tblW w:w="108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659"/>
        <w:gridCol w:w="4531"/>
      </w:tblGrid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sz w:val="24"/>
              </w:rPr>
              <w:t>(указать)</w:t>
            </w:r>
          </w:p>
        </w:tc>
      </w:tr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бщее количество посадочных мест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ого отделения (л.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 в ( мм.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84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передня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задня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 двигателя (л.с.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ПП или МКП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усилитель или электроусилитель рул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руля по вылету и углу наклон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личие подушек безопасности (модули, виды), шт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ремнями безопасности (шт.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передни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задни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nti-lock Braking Syst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ирование салона (наличие, тип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83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Электрообогрев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х сидений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ых зеркал заднего вид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, шт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ой компьютер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Аудиосистема </w:t>
            </w:r>
            <w:r>
              <w:rPr>
                <w:sz w:val="22"/>
                <w:szCs w:val="22"/>
                <w:lang w:val="en-US"/>
              </w:rPr>
              <w:t>Hi-F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 автозапуском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обилайзер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, мм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егковой автомобиль _________________</w:t>
      </w:r>
      <w:r>
        <w:rPr>
          <w:b/>
          <w:i/>
        </w:rPr>
        <w:t>(указать)</w:t>
      </w:r>
      <w:r>
        <w:rPr>
          <w:b/>
        </w:rPr>
        <w:t>, в количестве __ шт.:</w:t>
      </w:r>
    </w:p>
    <w:tbl>
      <w:tblPr>
        <w:tblW w:w="107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644"/>
        <w:gridCol w:w="4520"/>
      </w:tblGrid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бщее количество посадочных мест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ого отделения (л.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 в ( мм.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7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передня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задня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 двигателя (л.с.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ПП или МКПП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усилитель или электроусилитель рул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руля по вылету и углу накло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личие подушек безопасности (модули, виды), шт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ремнями безопасности (шт.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передние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задние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nti-lock Braking System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ирование салона (наличие, тип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7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Электрообогрев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х сидений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ых зеркал заднего вид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, шт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ой компьютер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Аудиосистема </w:t>
            </w:r>
            <w:r>
              <w:rPr>
                <w:sz w:val="22"/>
                <w:szCs w:val="22"/>
                <w:lang w:val="en-US"/>
              </w:rPr>
              <w:t>Hi-F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 автозапуском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обилайзер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, мм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01:00Z</dcterms:created>
  <dc:creator>User</dc:creator>
  <dc:description/>
  <cp:keywords/>
  <dc:language>en-US</dc:language>
  <cp:lastModifiedBy>petrova-ev</cp:lastModifiedBy>
  <cp:lastPrinted>2012-06-15T09:18:00Z</cp:lastPrinted>
  <dcterms:modified xsi:type="dcterms:W3CDTF">2013-01-29T09:14:00Z</dcterms:modified>
  <cp:revision>3</cp:revision>
  <dc:subject/>
  <dc:title>                                                                                                              Приложение № 3</dc:title>
</cp:coreProperties>
</file>