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на оказание автотранспортных услуг </w:t>
      </w:r>
    </w:p>
    <w:p>
      <w:pPr>
        <w:pStyle w:val="Normal"/>
        <w:jc w:val="right"/>
        <w:rPr/>
      </w:pPr>
      <w:r>
        <w:rPr>
          <w:sz w:val="22"/>
          <w:szCs w:val="22"/>
        </w:rPr>
        <w:t>от 29.01.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оказание автотранспортных услуг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для МКУ «Пермблагоустройство»</w:t>
      </w:r>
    </w:p>
    <w:p>
      <w:pPr>
        <w:pStyle w:val="Normal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tbl>
      <w:tblPr>
        <w:tblW w:w="10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8133"/>
      </w:tblGrid>
      <w:tr>
        <w:trPr>
          <w:trHeight w:val="408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Требования к качеству усл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нитель обеспечивает надлежащее качество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единое д</w:t>
            </w:r>
            <w:r>
              <w:rPr>
                <w:color w:val="000000"/>
                <w:sz w:val="24"/>
                <w:szCs w:val="24"/>
              </w:rPr>
              <w:t>испетчерское обслуживани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еженедельное предоставление информации о количестве отработанных машино-часов по каждому автомобилю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крепленные на постоянной основе автомобили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>
                <w:sz w:val="24"/>
                <w:szCs w:val="24"/>
              </w:rPr>
              <w:t>-з</w:t>
            </w:r>
            <w:r>
              <w:rPr>
                <w:color w:val="000000"/>
                <w:sz w:val="24"/>
                <w:szCs w:val="24"/>
              </w:rPr>
              <w:t>акрепленные на постоянной основе водители по согласованию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>редоставление замены автомобиля при простое на техническом обслуживании и ремонте, на период отпуска и нетрудоспособности водител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>
                <w:sz w:val="24"/>
                <w:szCs w:val="24"/>
              </w:rPr>
              <w:t>-предоставление чистого транспортного средства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нитель обязан выполнять условия заявки: по времени с точностью до 5 минут, по месту – точно по адресу.</w:t>
            </w:r>
          </w:p>
        </w:tc>
      </w:tr>
      <w:tr>
        <w:trPr>
          <w:trHeight w:val="408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ебования заказчика к оказываемым услугам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нитель несет полную материальную и иную, предусмотренную законодательством и заключенным договором, ответственность перед Заказчиком за жизнь и здоровье пассажиров, сохранность перевозимых грузов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ет машино-часов предоставления транспортного средства для обслуживания Заказчика ведется диспетчерской службой Исполнителя. При предоставлении транспортного средства Заказчик делает отметку в сопроводительных документах Исполнителя (путевой лист, заказ-наряд) о фактическом времени использования транспорт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ование транспортного средства вне рабочего времени, а также в праздничные и выходные дни при необходимости по требованию Заказчик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ование Заказчиком транспортного средства вне рабочего времени, в выходные и праздничные дни оплачивается по неизменному  тарифу стоимости машино-час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ранспорт используется в рабочее время без разовой заявки, прибывая ежедневно в заранее установленное  место и время, в необходимых случаях - на основании телефонного звонк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нение режима предоставления транспорта, междугородные поездки и командировки Заказчик письменно согласовывает с Исполнителем не менее чем за 24 часа до таков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540" w:leader="none"/>
                <w:tab w:val="left" w:pos="1248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транспортных средств требованиям безопасности, техническому состоянию и методам  проверок  и, установленным ГОСТ Р 51709-2001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540" w:leader="none"/>
                <w:tab w:val="left" w:pos="124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спользование автомобиля, закрепленного на постоянной основе только для нужд Заказчика (не допускается использование автомобиля для целей, не связанных с обслуживанием Заказчика)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личие бесперебойной телефонной связи с транспортом, с использованием средств связи Исполнителя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>
                <w:sz w:val="24"/>
                <w:szCs w:val="24"/>
              </w:rPr>
              <w:t>- проведение ежесменных предрейсовых технических осмотров</w:t>
            </w:r>
            <w:r>
              <w:rPr>
                <w:color w:val="000000"/>
                <w:sz w:val="24"/>
                <w:szCs w:val="24"/>
              </w:rPr>
              <w:t xml:space="preserve"> (ТО) при наличии </w:t>
            </w:r>
            <w:r>
              <w:rPr>
                <w:sz w:val="24"/>
                <w:szCs w:val="24"/>
              </w:rPr>
              <w:t>сертификата соответствия на проведение технического обслуживания и ремонта, либо договора заключенного с организацией имеющей данный сертификат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се автомобили должны быть оборудованы системой навиг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ежедневный контроль за техническим состоянием автомобиля перед выездом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ежесменных предрейсовых медицинских осмотров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едоставление замены автомобиля (эквивалент) при простое на техническом обслуживании и ремонте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нитель осуществляет персональный подбор водительского состава по согласованию с Заказчиком, и в случае необходимости заменяет водителя по требованию Заказч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нитель должен получить согласие водителей на проведение заказчиком в их отношении проверочных мероприятий по линии  ГИБДД МВД РФ, страховых компаний на предмет совершения правонарушений в сфере дорожного движения, участия в дорожно-транспортных происшествиях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дитель должен иметь общий водительский стаж не менее двух лет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зможность предоставления замены водителя в случае отсутствия (отпуска и др.) закрепленных  водите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- техническое обслуживание и текущий ремонт автотранспортных средств, в том числе запча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оянка автомобиля в теплом боксе на охраняемой территор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оставление чистого транспортного средства как внутри, так и снаруж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технического осмотра транспортных средст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гулярная замена огнетушителей и аптече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уксировку транспортно средства обеспечивает Исполнитель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страхового полиса гражданской ответственности ОСАГО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анспортное средство должно быть зарегистрировано в ГИБДД, пройти техосмотр в установленном поряд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лата производится за фактически выполненные услуги.</w:t>
            </w:r>
          </w:p>
        </w:tc>
      </w:tr>
      <w:tr>
        <w:trPr>
          <w:trHeight w:val="807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оказания услуг: с 01.04.2013 по 30.06.2013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Краткая характеристика транспортных средств, количество и режим работы</w:t>
      </w:r>
    </w:p>
    <w:tbl>
      <w:tblPr>
        <w:tblW w:w="10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603"/>
        <w:gridCol w:w="2509"/>
        <w:gridCol w:w="3921"/>
      </w:tblGrid>
      <w:tr>
        <w:trPr>
          <w:trHeight w:val="525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ежим  работы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шино/часов</w:t>
            </w:r>
          </w:p>
        </w:tc>
      </w:tr>
      <w:tr>
        <w:trPr>
          <w:trHeight w:val="1224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дан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нормированный, не более 12 часов в су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2000 машино-часов,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ая заявки заказчика о предоставлении автотранспорта в выходные и праздничные дни и в не рабочее время </w:t>
            </w:r>
          </w:p>
        </w:tc>
      </w:tr>
      <w:tr>
        <w:trPr>
          <w:trHeight w:val="1224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ниверсал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нормированный, не более 12 часов в су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80 машино-часов, включая заявки заказчика о предоставлении автотранспорта в выходные и праздничные дни и в не рабочее время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10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время с 8:00 до 19:00 с понедельника по пятницу, в выходные и праздничные дни – по заявке</w:t>
            </w:r>
          </w:p>
        </w:tc>
      </w:tr>
    </w:tbl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предоставляемые автотранспортные средства должны: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быть полностью укомплектованы всеми необходимыми элементами в порядке норм Постановления Правительства РФ от 05.12.2011 №1008;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ответствовать требованиям безопасности, техническому состоянию, методами проверки, установленным ГОСТ Р 51709-200;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леса и шины должны соответствовать нормам, установленным Постановлением Правительства РФ от 10.09.2009 №720; автопокрышки должны соответствовать сезонным дорожным условиям: для зимнего периода (ноябрь-март) – зимние шипованные шины, для летнего периода (апрель-октябрь)- нешипованные шины;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быть оборудованы средствами бесперебойной связи с диспетчером;</w:t>
      </w:r>
    </w:p>
    <w:p>
      <w:pPr>
        <w:pStyle w:val="ConsNonformat1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быть оборудованы средствами мониторинга (GPS, </w:t>
      </w:r>
      <w:r>
        <w:rPr>
          <w:rFonts w:cs="Times New Roman" w:ascii="Times New Roman" w:hAnsi="Times New Roman"/>
          <w:sz w:val="22"/>
          <w:szCs w:val="22"/>
          <w:lang w:val="en-US"/>
        </w:rPr>
        <w:t>GLONAS</w:t>
      </w:r>
      <w:r>
        <w:rPr>
          <w:rFonts w:cs="Times New Roman" w:ascii="Times New Roman" w:hAnsi="Times New Roman"/>
          <w:sz w:val="22"/>
          <w:szCs w:val="22"/>
        </w:rPr>
        <w:t>) либо другими средствами, позволяющими получать ежедневную информацию о маршруте, времени начала и окончания движения автотранспортного средства, времени простоя и о пробеге транспортного средства;</w:t>
      </w:r>
      <w:r>
        <w:rPr>
          <w:sz w:val="22"/>
          <w:szCs w:val="22"/>
        </w:rPr>
        <w:t xml:space="preserve"> 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быть оборудованы автомобильными регистраторами;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даваться в технически исправном состоянии, заправленные ГСМ и эксплуатационными жидкостями в количестве достаточном для оказания услуги в течение рабочего дня;</w:t>
      </w:r>
    </w:p>
    <w:p>
      <w:pPr>
        <w:pStyle w:val="ConsNonforma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иметь то состояние кузова (без вмятин, сколов, царапин) и салона (без повреждений обшивки , без каких-либо пятен, потертостей на чехлах и обивке), которое соответствует нормальному уровню износа ТС; Автомобили не должны иметь рекламных надписей, знаков службы такси, фирменных логотипов и названия Исполнителя. В случае необходимости привлекать по заявке Заказчика к эксплуатации  дополнительное автотранспортное средство Исполнител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гковой автомобиль, в количестве 3 шт., соответствующий следующим характеристикам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) Технические данные автомобиля:</w:t>
      </w:r>
    </w:p>
    <w:tbl>
      <w:tblPr>
        <w:tblW w:w="105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537"/>
        <w:gridCol w:w="4434"/>
      </w:tblGrid>
      <w:tr>
        <w:trPr>
          <w:trHeight w:val="2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</w:tr>
      <w:tr>
        <w:trPr>
          <w:trHeight w:val="2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Класс 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С</w:t>
            </w:r>
          </w:p>
        </w:tc>
      </w:tr>
      <w:tr>
        <w:trPr>
          <w:trHeight w:val="2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>
          <w:trHeight w:val="2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12</w:t>
            </w:r>
          </w:p>
        </w:tc>
      </w:tr>
      <w:tr>
        <w:trPr>
          <w:trHeight w:val="2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автомобиля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4500мм</w:t>
            </w:r>
          </w:p>
        </w:tc>
      </w:tr>
      <w:tr>
        <w:trPr>
          <w:trHeight w:val="2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автомобиля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1450 мм</w:t>
            </w:r>
          </w:p>
        </w:tc>
      </w:tr>
      <w:tr>
        <w:trPr>
          <w:trHeight w:val="2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автомобиля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1700 мм</w:t>
            </w:r>
          </w:p>
        </w:tc>
      </w:tr>
      <w:tr>
        <w:trPr>
          <w:trHeight w:val="2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Общее количество посадочных мест 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2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2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ого отделения (л.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50</w:t>
            </w:r>
          </w:p>
        </w:tc>
      </w:tr>
      <w:tr>
        <w:trPr>
          <w:trHeight w:val="2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ая максимальная масса, кг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00</w:t>
            </w:r>
          </w:p>
        </w:tc>
      </w:tr>
      <w:tr>
        <w:trPr>
          <w:trHeight w:val="2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без нагрузки, кг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1250 </w:t>
            </w:r>
          </w:p>
        </w:tc>
      </w:tr>
      <w:tr>
        <w:trPr>
          <w:trHeight w:val="2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 в ( мм.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0</w:t>
            </w:r>
          </w:p>
        </w:tc>
      </w:tr>
      <w:tr>
        <w:trPr>
          <w:trHeight w:val="2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вигателя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>
          <w:trHeight w:val="74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ка передняя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ая, пружинная, тип МакФерсон, стабилизатор поперечной устойчивости</w:t>
            </w:r>
          </w:p>
        </w:tc>
      </w:tr>
      <w:tr>
        <w:trPr>
          <w:trHeight w:val="2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ка задняя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независимая пружинная</w:t>
            </w:r>
          </w:p>
        </w:tc>
      </w:tr>
      <w:tr>
        <w:trPr>
          <w:trHeight w:val="2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 двигателя (л.с.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</w:t>
            </w:r>
          </w:p>
        </w:tc>
      </w:tr>
      <w:tr>
        <w:trPr>
          <w:trHeight w:val="2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вигателя, см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300</w:t>
            </w:r>
          </w:p>
        </w:tc>
      </w:tr>
      <w:tr>
        <w:trPr>
          <w:trHeight w:val="2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>
          <w:trHeight w:val="2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ПП или МКПП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>
          <w:trHeight w:val="2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усилитель или электроусилитель руля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>
          <w:trHeight w:val="2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руля по вылету и углу наклона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>
          <w:trHeight w:val="2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аличие подушек безопасности (модули, виды), шт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2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ремнями безопасности (шт.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2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за передние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овые вентилируемые</w:t>
            </w:r>
          </w:p>
        </w:tc>
      </w:tr>
      <w:tr>
        <w:trPr>
          <w:trHeight w:val="2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за задние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овые </w:t>
            </w:r>
          </w:p>
        </w:tc>
      </w:tr>
      <w:tr>
        <w:trPr>
          <w:trHeight w:val="2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nti-lock Braking System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>
          <w:trHeight w:val="2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ирование салона (наличие, тип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тип</w:t>
            </w:r>
          </w:p>
        </w:tc>
      </w:tr>
      <w:tr>
        <w:trPr>
          <w:trHeight w:val="74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Электрообогрев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х сидений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овых зеркал заднего вида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еклоподъемники, шт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товой компьютер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>
          <w:trHeight w:val="2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Аудиосистема </w:t>
            </w:r>
            <w:r>
              <w:rPr>
                <w:sz w:val="22"/>
                <w:szCs w:val="22"/>
                <w:lang w:val="en-US"/>
              </w:rPr>
              <w:t>Hi-F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>
          <w:trHeight w:val="2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 с автозапуском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>
          <w:trHeight w:val="2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обилайзер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>
          <w:trHeight w:val="2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ая база, мм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6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гковой автомобиль, в количестве 1 шт., соответствующий следующим характеристикам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) Технические данные автомобиля:</w:t>
      </w:r>
    </w:p>
    <w:tbl>
      <w:tblPr>
        <w:tblW w:w="106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585"/>
        <w:gridCol w:w="4472"/>
      </w:tblGrid>
      <w:tr>
        <w:trPr>
          <w:trHeight w:val="24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</w:tr>
      <w:tr>
        <w:trPr>
          <w:trHeight w:val="2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Класс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С</w:t>
            </w:r>
          </w:p>
        </w:tc>
      </w:tr>
      <w:tr>
        <w:trPr>
          <w:trHeight w:val="24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</w:t>
            </w:r>
          </w:p>
        </w:tc>
      </w:tr>
      <w:tr>
        <w:trPr>
          <w:trHeight w:val="2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8</w:t>
            </w:r>
          </w:p>
        </w:tc>
      </w:tr>
      <w:tr>
        <w:trPr>
          <w:trHeight w:val="2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автомобиля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300 мм</w:t>
            </w:r>
          </w:p>
        </w:tc>
      </w:tr>
      <w:tr>
        <w:trPr>
          <w:trHeight w:val="24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автомобиля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1770 мм</w:t>
            </w:r>
          </w:p>
        </w:tc>
      </w:tr>
      <w:tr>
        <w:trPr>
          <w:trHeight w:val="2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автомобиля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1600 мм</w:t>
            </w:r>
          </w:p>
        </w:tc>
      </w:tr>
      <w:tr>
        <w:trPr>
          <w:trHeight w:val="2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Общее количество посадочных мест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</w:t>
            </w:r>
          </w:p>
        </w:tc>
      </w:tr>
      <w:tr>
        <w:trPr>
          <w:trHeight w:val="24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2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ого отделения (л.)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</w:t>
            </w:r>
          </w:p>
        </w:tc>
      </w:tr>
      <w:tr>
        <w:trPr>
          <w:trHeight w:val="2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ая максимальная масса, кг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0</w:t>
            </w:r>
          </w:p>
        </w:tc>
      </w:tr>
      <w:tr>
        <w:trPr>
          <w:trHeight w:val="24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без нагрузки, кг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00</w:t>
            </w:r>
          </w:p>
        </w:tc>
      </w:tr>
      <w:tr>
        <w:trPr>
          <w:trHeight w:val="2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 в ( мм.)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0</w:t>
            </w:r>
          </w:p>
        </w:tc>
      </w:tr>
      <w:tr>
        <w:trPr>
          <w:trHeight w:val="2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вигателя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>
          <w:trHeight w:val="7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ка передняя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ая, пружинная, тип МакФерсон, стабилизатор поперечной устойчивости</w:t>
            </w:r>
          </w:p>
        </w:tc>
      </w:tr>
      <w:tr>
        <w:trPr>
          <w:trHeight w:val="24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ка задняя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ая пружинная</w:t>
            </w:r>
          </w:p>
        </w:tc>
      </w:tr>
      <w:tr>
        <w:trPr>
          <w:trHeight w:val="2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 двигателя (л.с.)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0</w:t>
            </w:r>
          </w:p>
        </w:tc>
      </w:tr>
      <w:tr>
        <w:trPr>
          <w:trHeight w:val="2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вигателя, см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00</w:t>
            </w:r>
          </w:p>
        </w:tc>
      </w:tr>
      <w:tr>
        <w:trPr>
          <w:trHeight w:val="24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>
          <w:trHeight w:val="2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ПП или МКПП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>
          <w:trHeight w:val="2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усилитель или электроусилитель руля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>
          <w:trHeight w:val="24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руля по вылету и углу наклон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>
          <w:trHeight w:val="2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аличие подушек безопасности (модули, виды), шт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</w:t>
            </w:r>
          </w:p>
        </w:tc>
      </w:tr>
      <w:tr>
        <w:trPr>
          <w:trHeight w:val="2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ремнями безопасности (шт.)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</w:t>
            </w:r>
          </w:p>
        </w:tc>
      </w:tr>
      <w:tr>
        <w:trPr>
          <w:trHeight w:val="24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за передние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овые вентилируемые</w:t>
            </w:r>
          </w:p>
        </w:tc>
      </w:tr>
      <w:tr>
        <w:trPr>
          <w:trHeight w:val="2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за задние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овые </w:t>
            </w:r>
          </w:p>
        </w:tc>
      </w:tr>
      <w:tr>
        <w:trPr>
          <w:trHeight w:val="2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nti-lock Braking System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>
          <w:trHeight w:val="24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ирование салона (наличие, тип)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тип</w:t>
            </w:r>
          </w:p>
        </w:tc>
      </w:tr>
      <w:tr>
        <w:trPr>
          <w:trHeight w:val="7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Электрообогрев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х сидений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овых зеркал заднего вид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еклоподъемники, шт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товой компьютер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>
          <w:trHeight w:val="2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Аудиосистема </w:t>
            </w:r>
            <w:r>
              <w:rPr>
                <w:sz w:val="22"/>
                <w:szCs w:val="22"/>
                <w:lang w:val="en-US"/>
              </w:rPr>
              <w:t>Hi-F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>
          <w:trHeight w:val="2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 с автозапуском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>
          <w:trHeight w:val="24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обилайзер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>
          <w:trHeight w:val="27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ая база, мм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750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94" w:right="73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47"/>
        </w:tabs>
        <w:ind w:left="747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0z1">
    <w:name w:val="WW8Num30z1"/>
    <w:qFormat/>
    <w:rPr>
      <w:rFonts w:ascii="Wingdings" w:hAnsi="Wingdings" w:cs="Wingdings"/>
      <w:sz w:val="18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2z0">
    <w:name w:val="WW8Num32z0"/>
    <w:qFormat/>
    <w:rPr>
      <w:b w:val="false"/>
      <w:i w:val="false"/>
      <w:color w:val="000000"/>
      <w:sz w:val="22"/>
    </w:rPr>
  </w:style>
  <w:style w:type="character" w:styleId="WW8Num32z1">
    <w:name w:val="WW8Num3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 w:val="false"/>
      <w:i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Wingdings" w:hAnsi="Wingdings" w:cs="Wingdings"/>
      <w:b w:val="false"/>
      <w:i w:val="false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Verdana" w:hAnsi="Verdana" w:cs="Verdana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с отступом Знак"/>
    <w:basedOn w:val="Style5"/>
    <w:qFormat/>
    <w:rPr/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52:00Z</dcterms:created>
  <dc:creator>ump15</dc:creator>
  <dc:description/>
  <cp:keywords/>
  <dc:language>en-US</dc:language>
  <cp:lastModifiedBy>petrova-ev</cp:lastModifiedBy>
  <cp:lastPrinted>2012-11-23T12:28:00Z</cp:lastPrinted>
  <dcterms:modified xsi:type="dcterms:W3CDTF">2013-01-29T03:33:00Z</dcterms:modified>
  <cp:revision>6</cp:revision>
  <dc:subject/>
  <dc:title>СОГЛАСОВАНО</dc:title>
</cp:coreProperties>
</file>