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442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спортивных соревнований по лыжным гонкам в Мотовилихинском районе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urbanov-ir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024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банов Илья Рамил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рганизации и проведению спортивных соревнований по лыжным гонкам в Мотовилихинском районе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1220 Проведение спортивных турниров, соревнований и спортивно - зрелищных мероприятий прочи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е с Требованиями к оказываемым услуга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жные базы Мотовилихин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настоящего контракта по 31 марта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1.2013 </w:t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3:05:00Z</dcterms:created>
  <dc:creator>Калинина Екатерина Олеговна</dc:creator>
  <dc:description/>
  <cp:keywords/>
  <dc:language>en-US</dc:language>
  <cp:lastModifiedBy>kurbanov-ir</cp:lastModifiedBy>
  <cp:lastPrinted>2011-08-18T14:43:00Z</cp:lastPrinted>
  <dcterms:modified xsi:type="dcterms:W3CDTF">2013-01-28T13:21:00Z</dcterms:modified>
  <cp:revision>3</cp:revision>
  <dc:subject/>
  <dc:title/>
</cp:coreProperties>
</file>