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708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 № 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8"/>
        <w:gridCol w:w="6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авка вычислительной и оргтехники согласно Техническому заданию приложение №1 к муниципальному контракту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Поставка вычислительной и оргтехники согласно Техническому заданию приложение №1 к муниципальному контракту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яемого товара до места, указанного заказчиком, иные затраты, связанные с доставкой товара заказчику, расходы на гарантийное обслуживание, расходы на уплату таможенных пошлин, налогов, сборов и ины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06:00Z</dcterms:created>
  <dc:creator>ump15</dc:creator>
  <dc:description/>
  <cp:keywords/>
  <dc:language>en-US</dc:language>
  <cp:lastModifiedBy>Трубников Павел Васильевич</cp:lastModifiedBy>
  <cp:lastPrinted>2012-08-27T11:20:00Z</cp:lastPrinted>
  <dcterms:modified xsi:type="dcterms:W3CDTF">2013-01-21T08:20:00Z</dcterms:modified>
  <cp:revision>3</cp:revision>
  <dc:subject/>
  <dc:title>СОГЛАСОВАНО</dc:title>
</cp:coreProperties>
</file>