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помещений абонемента в детской библиотеке в детской библиотеке № 6 по адресу: г. Пермь, ул. Мира, д. 80а,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должны соответствовать требованиям документации об аукционе, по итогам которого заключен настоящий контракт. </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производства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а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1 марта 2013 года; окончание выполнения работ – до 10 мая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1:48:00Z</dcterms:modified>
  <cp:revision>21</cp:revision>
  <dc:subject/>
  <dc:title>Приложение № 18 к документации об аукционе</dc:title>
</cp:coreProperties>
</file>