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контракта на: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организации и проведению  Чемпионата и Первенства города Перми по пауэрлифтингу (в рамках реализации календаря спортивно-массовых и физкультурно-оздоровительных мероприятий на 2013 год: п. 2.35.1) согласно п. 1.3.1.3 постановления администрации г. Перми от 05.12.2008 г. № 1166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ВЛЯЕ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692"/>
        <w:gridCol w:w="1359"/>
        <w:gridCol w:w="335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лендар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квартал 2013 г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35.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емпионат и Первенство города Перми по пауэрлифтингу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, обслуживающий персонал-26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ц. товары – 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-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й фонд (в том числе кубки, медали)- 26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1-29T12:21:00Z</cp:lastPrinted>
  <dcterms:modified xsi:type="dcterms:W3CDTF">2013-01-29T09:12:00Z</dcterms:modified>
  <cp:revision>69</cp:revision>
  <dc:subject/>
  <dc:title>Котировка</dc:title>
</cp:coreProperties>
</file>