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 Чемпионата и Первенства города Перми по пауэрлифтингу (в рамках реализации календаря спортивно-массовых и физкультурно-оздоровительных мероприятий на 2013 год: п. 2.35.1) согласно п. 1.3.1.3 постановления администрации г. Перми от 05.12.2008 г. № 1166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отировочная заявка может быть подана в форме электронного документа, </w:t>
      </w:r>
      <w:r>
        <w:rPr>
          <w:b/>
          <w:sz w:val="22"/>
          <w:szCs w:val="22"/>
          <w:u w:val="single"/>
        </w:rPr>
        <w:t>при этом котировочная заявка должна быть подписана электронной цифровой подписью (ЭЦП)</w:t>
      </w:r>
      <w:r>
        <w:rPr>
          <w:sz w:val="22"/>
          <w:szCs w:val="22"/>
        </w:rPr>
        <w:t xml:space="preserve"> в соответствии с ФЗ «Об электронной цифровой подписи» от 10.01.2002 №1-ФЗ. Котировочные заявки принимаются в форме электронных документов по электронному адресу: kfks@gorodperm.ru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че котировочной заявки в форме электронного докумен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механизмы «защищенной электронной почты» с передачей электронных писем подписанных ЭЦП в формате S/MIME (Secure MIM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теле письма указать предмет запроса котировок, котировочную заявку присоединить к письму как в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одлинности ЭЦП и идентификации владельца сертификата открытого ключа подписи включить сертификат открытого ключа подписи в ЭЦП сообщения и присоединить к письму как дополнительное в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диться в успешном прохождении писем до электронного почтового ящика kfks@gorodperm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нив по телефону (8-342) 212-60-79 </w:t>
      </w:r>
      <w:r>
        <w:rPr>
          <w:b/>
          <w:sz w:val="22"/>
          <w:szCs w:val="22"/>
          <w:u w:val="single"/>
        </w:rPr>
        <w:t>сразу после их отправления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1-28T12:02:00Z</dcterms:modified>
  <cp:revision>63</cp:revision>
  <dc:subject/>
  <dc:title>Котировка</dc:title>
</cp:coreProperties>
</file>