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контракта 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право заключить муниципальный контракт на оказание услуг по организации и проведению Чемпионата Школьной волейбольной лиги (в рамках реализации календаря спортивно-массовых и физкультурно-оздоровительных мероприятий на 2013 год: п. 1.22)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ЯВЛЯЕТСЯ: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алендарный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szCs w:val="20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3692"/>
        <w:gridCol w:w="1359"/>
        <w:gridCol w:w="3350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алендаря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 руб.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2 квартал 2013 г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2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Чемпионат Школьной волейбольной лиги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7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-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- 2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мета составлена консультантом 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3-01-25T10:45:00Z</cp:lastPrinted>
  <dcterms:modified xsi:type="dcterms:W3CDTF">2013-01-29T06:20:00Z</dcterms:modified>
  <cp:revision>70</cp:revision>
  <dc:subject/>
  <dc:title>Котировка</dc:title>
</cp:coreProperties>
</file>