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</w:rPr>
        <w:t xml:space="preserve">обоснование начальной максимальной цены контракт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на: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организации и проведению соревнований по лыжным гонкам (в рамках реализации календаря спортивно-массовых и физкультурно-оздоровительных мероприятий на 2013 год: п. 2.30.1; 2.30.2)</w:t>
      </w:r>
      <w:r>
        <w:rPr>
          <w:sz w:val="20"/>
          <w:szCs w:val="20"/>
        </w:rPr>
        <w:t xml:space="preserve"> согласно п. 1.3.1.3 постановления администрации г. Перми от 05.12.2008 г. № 1166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ВЛЯЕ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92"/>
        <w:gridCol w:w="1359"/>
        <w:gridCol w:w="335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ендар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 2013 г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30.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о лыжным гонк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, обслуживающий персонал-18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. товары – 0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-0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дению -46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й фонд (в том числе кубки, медали)- 3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767"/>
        <w:gridCol w:w="1340"/>
        <w:gridCol w:w="329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ендар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 2013 г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30.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енство города по лыжным гонка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, обслуживающий персонал- 21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. товары – 0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-0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дению-4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й фонд (в том числе кубки, медали)- 7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1-25T10:45:00Z</cp:lastPrinted>
  <dcterms:modified xsi:type="dcterms:W3CDTF">2013-01-28T11:09:00Z</dcterms:modified>
  <cp:revision>69</cp:revision>
  <dc:subject/>
  <dc:title>Котировка</dc:title>
</cp:coreProperties>
</file>