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«____» _____________2013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услуг по организации и проведению соревнований  по лыжным гонкам (в рамках реализации календаря спортивно-массовых и физкультурно-оздоровительных мероприятий на 2013 год: п. 2.30.1; 2.30.2)</w:t>
            </w:r>
            <w:r>
              <w:rPr>
                <w:sz w:val="20"/>
                <w:szCs w:val="20"/>
              </w:rPr>
              <w:t xml:space="preserve"> согласно п. 1.3.1.3 постановления администрации г. Перми от 05.12.2008 г. № 1166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>расходов, доставку, страхования и прочих расходов, связанных с предоставлением данного вида услуги (работы)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1467" w:leader="none"/>
        </w:tabs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22"/>
        <w:tabs>
          <w:tab w:val="clear" w:pos="708"/>
          <w:tab w:val="left" w:pos="7784" w:leader="none"/>
        </w:tabs>
        <w:spacing w:lineRule="auto" w:line="240" w:before="0" w:after="0"/>
        <w:ind w:left="0" w:hanging="0"/>
        <w:jc w:val="both"/>
        <w:rPr/>
      </w:pPr>
      <w:r>
        <w:rPr>
          <w:i/>
          <w:sz w:val="22"/>
          <w:szCs w:val="22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2"/>
          <w:szCs w:val="22"/>
        </w:rPr>
        <w:t xml:space="preserve">    М.П.                                        </w:t>
      </w:r>
      <w:r>
        <w:rPr>
          <w:b/>
          <w:i/>
          <w:sz w:val="22"/>
          <w:szCs w:val="22"/>
        </w:rPr>
        <w:tab/>
      </w:r>
      <w:r>
        <w:rPr>
          <w:b/>
          <w:i/>
          <w:sz w:val="22"/>
          <w:szCs w:val="22"/>
          <w:vertAlign w:val="superscript"/>
        </w:rPr>
        <w:t>(Ф.И.О.)</w:t>
      </w:r>
      <w:r>
        <w:rPr>
          <w:b/>
          <w:i/>
          <w:sz w:val="22"/>
          <w:szCs w:val="22"/>
        </w:rPr>
        <w:tab/>
        <w:tab/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Котировочная заявка может быть подана в форме электронного документа, </w:t>
      </w:r>
      <w:r>
        <w:rPr>
          <w:b/>
          <w:sz w:val="22"/>
          <w:szCs w:val="22"/>
          <w:u w:val="single"/>
        </w:rPr>
        <w:t>при этом котировочная заявка должна быть подписана электронной цифровой подписью (ЭЦП)</w:t>
      </w:r>
      <w:r>
        <w:rPr>
          <w:sz w:val="22"/>
          <w:szCs w:val="22"/>
        </w:rPr>
        <w:t xml:space="preserve"> в соответствии с ФЗ «Об электронной цифровой подписи» от 10.01.2002 №1-ФЗ. Котировочные заявки принимаются в форме электронных документов по электронному адресу: kfks@gorodperm.ru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подаче котировочной заявки в форме электронного документа необходим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276" w:leader="none"/>
        </w:tabs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механизмы «защищенной электронной почты» с передачей электронных писем подписанных ЭЦП в формате S/MIME (Secure MIM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В теле письма указать предмет запроса котировок, котировочную заявку присоединить к письму как вло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Для подтверждения подлинности ЭЦП и идентификации владельца сертификата открытого ключа подписи включить сертификат открытого ключа подписи в ЭЦП сообщения и присоединить к письму как дополнительное влож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бедиться в успешном прохождении писем до электронного почтового ящика kfks@gorodperm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0" w:firstLine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звонив по телефону (8-342) 212-60-79 </w:t>
      </w:r>
      <w:r>
        <w:rPr>
          <w:b/>
          <w:sz w:val="22"/>
          <w:szCs w:val="22"/>
          <w:u w:val="single"/>
        </w:rPr>
        <w:t>сразу после их отправления</w:t>
      </w:r>
      <w:r>
        <w:rPr>
          <w:sz w:val="22"/>
          <w:szCs w:val="22"/>
        </w:rPr>
        <w:t>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3-01-28T11:03:00Z</dcterms:modified>
  <cp:revision>61</cp:revision>
  <dc:subject/>
  <dc:title>Котировка</dc:title>
</cp:coreProperties>
</file>