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ab/>
        <w:t>Приложение № 2</w:t>
      </w:r>
    </w:p>
    <w:p>
      <w:pPr>
        <w:pStyle w:val="ConsPlusNormal"/>
        <w:widowControl/>
        <w:ind w:firstLine="540"/>
        <w:jc w:val="right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к Извещению о проведении запроса котирово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90" w:leader="none"/>
        </w:tabs>
        <w:outlineLvl w:val="0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техническое обслуживание систем контроля и управления доступом в административных зданиях, расположенных по адресам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г. Пермь </w:t>
      </w:r>
      <w:r>
        <w:rPr>
          <w:b/>
          <w:bCs/>
          <w:sz w:val="24"/>
          <w:szCs w:val="24"/>
        </w:rPr>
        <w:t>ул. Ленина 23, 25, 27А,В,Е, ул. Сибирская 8,17,27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Требования к выполнению работ</w:t>
      </w:r>
    </w:p>
    <w:p>
      <w:pPr>
        <w:pStyle w:val="Normal"/>
        <w:jc w:val="both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sz w:val="24"/>
          <w:szCs w:val="24"/>
        </w:rPr>
        <w:t xml:space="preserve">  </w:t>
      </w:r>
      <w:r>
        <w:rPr>
          <w:rStyle w:val="Emphasis"/>
          <w:sz w:val="24"/>
          <w:szCs w:val="24"/>
        </w:rPr>
        <w:tab/>
        <w:t xml:space="preserve"> </w:t>
      </w:r>
      <w:r>
        <w:rPr>
          <w:rStyle w:val="Emphasis"/>
          <w:i w:val="false"/>
          <w:sz w:val="24"/>
          <w:szCs w:val="24"/>
        </w:rPr>
        <w:t>Система комплексного технического обслуживания систем предназначена для обеспечения их текущего функционирования, соблюдения и возможного увеличения установленного (паспортного) срока службы системы; планирования и максимальной экономии бюджетных средств путем снижения затрат на проведение ремонтов и восстановительных мероприятий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Контроль технического состояния систем следует осуществлять путем проведения систематических плановых и внеплановых технических осмотров с использованием современных средств диагностик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Плановые технические осмотры должны подразделяться на общие и частичные. При общих осмотрах следует контролировать общее техническое состояние систем, при частичных осмотрах – техническое состояние отдельных видов оборудования или составных частей систем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неплановые осмотры должны проводиться после землетрясений, селевых потоков, ливней, ураганных ветров, сильных снегопадов, наводнений и других явлений стихийного характера, а также после аварий в системах тепло-, водо- и энергоснабжения, которые могут вызвать повреждения систем объекта, его составных частей и отдельных видов оборудован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Неисправности, выявленные при проведении осмотров, устраняются в течение времени, выделенного на осмотр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Результаты осмотров следует отражать в документах по учету технического состояния систем (журналах учета технического состояния, в актах обследования и др.). В каждом из таких документов должна содержаться оценка технического состояния инженерной системы, ее составных частей и оборудования, выявленные неисправности, места их нахождения, причины возникновения неисправностей, а также разработаны рекомендации, направленные на устранение неисправностей.  </w:t>
      </w:r>
    </w:p>
    <w:p>
      <w:pPr>
        <w:pStyle w:val="Normal"/>
        <w:ind w:firstLine="708"/>
        <w:jc w:val="both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>Время прибытия на охраняемый объект специалистов по восстановлению работоспособности системы при ее отказе не должно превышать 4 ч. В случае невозможности в срок выполнить восстановительные работы, ремонтная служба должна информировать об этом пользователя системы.</w:t>
      </w:r>
    </w:p>
    <w:p>
      <w:pPr>
        <w:pStyle w:val="Normal"/>
        <w:ind w:firstLine="708"/>
        <w:jc w:val="both"/>
        <w:rPr>
          <w:rStyle w:val="Emphasis"/>
          <w:sz w:val="24"/>
          <w:szCs w:val="24"/>
        </w:rPr>
      </w:pPr>
      <w:r>
        <w:rPr>
          <w:b/>
          <w:i/>
          <w:sz w:val="24"/>
          <w:szCs w:val="24"/>
        </w:rPr>
        <w:t>Время работы согласовывается с Заказчиком.</w:t>
      </w:r>
      <w:r>
        <w:rPr>
          <w:sz w:val="24"/>
          <w:szCs w:val="24"/>
        </w:rPr>
        <w:br/>
      </w:r>
      <w:r>
        <w:rPr>
          <w:rStyle w:val="Emphasis"/>
          <w:sz w:val="24"/>
          <w:szCs w:val="24"/>
        </w:rPr>
        <w:t>Организация технической диагностики, обслуживания и ремонта систем  должна соответствовать требованиям ГОСТ 18322, ГОСТ 20911, действующей ведомственной нормативной документации в данной области.</w:t>
      </w:r>
    </w:p>
    <w:p>
      <w:pPr>
        <w:pStyle w:val="Normal"/>
        <w:ind w:firstLine="360"/>
        <w:rPr>
          <w:rStyle w:val="Emphasis"/>
          <w:b/>
          <w:b/>
          <w:i w:val="false"/>
          <w:i w:val="false"/>
          <w:iCs w:val="false"/>
          <w:sz w:val="24"/>
          <w:szCs w:val="24"/>
        </w:rPr>
      </w:pPr>
      <w:r>
        <w:rPr>
          <w:b/>
          <w:i/>
          <w:sz w:val="24"/>
          <w:szCs w:val="24"/>
        </w:rPr>
        <w:t xml:space="preserve">В случае необходимости </w:t>
      </w:r>
      <w:r>
        <w:rPr>
          <w:rStyle w:val="Emphasis"/>
          <w:b/>
          <w:i w:val="false"/>
          <w:iCs w:val="false"/>
          <w:sz w:val="24"/>
          <w:szCs w:val="24"/>
        </w:rPr>
        <w:t xml:space="preserve">замена </w:t>
      </w:r>
      <w:r>
        <w:rPr>
          <w:b/>
          <w:i/>
          <w:sz w:val="24"/>
          <w:szCs w:val="24"/>
        </w:rPr>
        <w:t xml:space="preserve">аккумуляторов </w:t>
      </w:r>
      <w:r>
        <w:rPr>
          <w:b/>
          <w:i/>
          <w:sz w:val="24"/>
          <w:szCs w:val="24"/>
          <w:lang w:val="en-US"/>
        </w:rPr>
        <w:t>DTM</w:t>
      </w:r>
      <w:r>
        <w:rPr>
          <w:b/>
          <w:i/>
          <w:sz w:val="24"/>
          <w:szCs w:val="24"/>
        </w:rPr>
        <w:t xml:space="preserve"> 1207 производится в счет накладных расходов.</w:t>
      </w:r>
    </w:p>
    <w:p>
      <w:pPr>
        <w:pStyle w:val="Style13"/>
        <w:ind w:left="360" w:hanging="0"/>
        <w:rPr/>
      </w:pPr>
      <w:r>
        <w:rPr>
          <w:b/>
          <w:sz w:val="24"/>
          <w:szCs w:val="24"/>
        </w:rPr>
        <w:t>2. Требования к участнику размещения заказ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частник размещения заказа должен отсутствовать в реестре недобросовестных поставщиков сведений об участнике размещения заказа.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  Требования к безопасности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езопасность выполнения работ и обеспечение требований безопасности для жизни, здоровья, имущества Заказчика и окружающей среды осуществляется в соответствии с  требованиями СНиП, ТУ, НБП, ГОСТов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3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 Требование к охране окружающей сред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храна окружающей среды в хоне строительной площадки должна осуществляться в соответствии с требованиями СанПиН 2.2.3.1384-03 и другими  нормативными и  правовыми актам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сжигание на территории двора строительных отходов. За загрязнение окружающей среды плату вносит Подрядчик согласно Постановлению Правительства от28.08.1992 г. № 63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Сроки и условия оплаты выполненных рабо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вансирование не предусмотрено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Оплата производится ежемесячно по факту выполненных работ путем безналичного перечисления денежных средств после выполнения Подрядчиком всех своих обязательств, предусмотренных муниципальным контрактом, в течение 15 (пятнадцати) рабочих дней на основании предоставленных актов выполненных работ, счета, счет – фактуры.</w:t>
      </w:r>
    </w:p>
    <w:p>
      <w:pPr>
        <w:pStyle w:val="Normal"/>
        <w:ind w:left="360" w:hanging="0"/>
        <w:rPr/>
      </w:pPr>
      <w:r>
        <w:rPr>
          <w:b/>
          <w:sz w:val="24"/>
          <w:szCs w:val="24"/>
        </w:rPr>
        <w:t>6.</w:t>
      </w:r>
      <w:r>
        <w:rPr>
          <w:sz w:val="24"/>
          <w:szCs w:val="24"/>
        </w:rPr>
        <w:t xml:space="preserve">     </w:t>
      </w:r>
      <w:r>
        <w:rPr>
          <w:b/>
          <w:sz w:val="24"/>
          <w:szCs w:val="24"/>
        </w:rPr>
        <w:t>Срок  выполнения работ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 момента заключения муниципального контракта по  31 декабря  2013 г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 технического обслуживания установок и систем административных зданий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9375</wp:posOffset>
                </wp:positionV>
                <wp:extent cx="5760720" cy="38849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88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38"/>
                              <w:gridCol w:w="5892"/>
                              <w:gridCol w:w="1842"/>
                            </w:tblGrid>
                            <w:tr>
                              <w:trPr>
                                <w:trHeight w:val="714" w:hRule="exact"/>
                              </w:trPr>
                              <w:tc>
                                <w:tcPr>
                                  <w:tcW w:w="1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0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именование ТО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0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ериодичность  Т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4" w:hRule="exact"/>
                              </w:trPr>
                              <w:tc>
                                <w:tcPr>
                                  <w:tcW w:w="1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5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ТО систем контроля и управления доступом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ул. Ленина 23, 25, 27А,В,Е  ул.Сибирская 8,17,27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нешний осмотр и проверка работоспособности составных частей системы (камеры, мониторы).  Контроль рабочего состояния камер (проверка световой индикации, положения переключателей, наличие пломб. Проверка работы основного и резервного источников питания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Ликвидация последствия воздействий на установки из-за неблагоприятных климатических или иных условий.  Профилактические работы. Проверка работоспособности системы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нешний осмотр и проверка работоспособности составных частей системы (камеры, мониторы). Проверка электрических и иных параметров. Проверка работоспособности системы. Исследование системы на отказ установки. Определение предельных состояний установки. Выявление и устранение ложных срабатываний.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Еженедельн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305.9pt;mso-wrap-distance-left:9pt;mso-wrap-distance-right:9pt;mso-wrap-distance-top:0pt;mso-wrap-distance-bottom:0pt;margin-top:6.25pt;mso-position-vertical-relative:text;margin-left:14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0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38"/>
                        <w:gridCol w:w="5892"/>
                        <w:gridCol w:w="1842"/>
                      </w:tblGrid>
                      <w:tr>
                        <w:trPr>
                          <w:trHeight w:val="714" w:hRule="exact"/>
                        </w:trPr>
                        <w:tc>
                          <w:tcPr>
                            <w:tcW w:w="1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именование ТО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ериодичность  ТО</w:t>
                            </w:r>
                          </w:p>
                        </w:tc>
                      </w:tr>
                      <w:tr>
                        <w:trPr>
                          <w:trHeight w:val="5394" w:hRule="exact"/>
                        </w:trPr>
                        <w:tc>
                          <w:tcPr>
                            <w:tcW w:w="1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5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ТО систем контроля и управления доступом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ул. Ленина 23, 25, 27А,В,Е  ул.Сибирская 8,17,27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нешний осмотр и проверка работоспособности составных частей системы (камеры, мониторы).  Контроль рабочего состояния камер (проверка световой индикации, положения переключателей, наличие пломб. Проверка работы основного и резервного источников питания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Ликвидация последствия воздействий на установки из-за неблагоприятных климатических или иных условий.  Профилактические работы. Проверка работоспособности системы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нешний осмотр и проверка работоспособности составных частей системы (камеры, мониторы). Проверка электрических и иных параметров. Проверка работоспособности системы. Исследование системы на отказ установки. Определение предельных состояний установки. Выявление и устранение ложных срабатываний.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Еженедельн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560" w:hanging="15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560" w:hanging="15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560" w:hanging="15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оборудования</w:t>
      </w:r>
    </w:p>
    <w:p>
      <w:pPr>
        <w:pStyle w:val="Normal"/>
        <w:ind w:left="1560" w:hanging="15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b/>
          <w:bCs/>
          <w:sz w:val="24"/>
          <w:szCs w:val="24"/>
        </w:rPr>
        <w:t>1. Перечень оборудования систем контроля и управления доступом</w:t>
      </w:r>
      <w:r>
        <w:rPr>
          <w:b/>
          <w:bCs/>
          <w:sz w:val="24"/>
          <w:szCs w:val="24"/>
          <w:u w:val="single"/>
        </w:rPr>
        <w:t xml:space="preserve">  </w:t>
      </w:r>
      <w:r>
        <w:rPr>
          <w:b/>
          <w:bCs/>
          <w:sz w:val="24"/>
          <w:szCs w:val="24"/>
        </w:rPr>
        <w:t xml:space="preserve">ул. Ленина 23, 25, 27А,В,Е ул. </w:t>
      </w:r>
      <w:r>
        <w:rPr/>
        <w:t xml:space="preserve">Сибирская  8,17,27.     </w:t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4"/>
        <w:gridCol w:w="4982"/>
        <w:gridCol w:w="2346"/>
      </w:tblGrid>
      <w:tr>
        <w:trPr>
          <w:trHeight w:val="687" w:hRule="exact"/>
          <w:cantSplit w:val="true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№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орудования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</w:tr>
      <w:tr>
        <w:trPr>
          <w:trHeight w:val="307" w:hRule="exact"/>
          <w:cantSplit w:val="true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left="601" w:right="-209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ор С-2000-2, С-20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>
          <w:trHeight w:val="627" w:hRule="exact"/>
          <w:cantSplit w:val="true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left="601" w:right="-209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читыватель 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-2000</w:t>
            </w:r>
            <w:r>
              <w:rPr>
                <w:sz w:val="24"/>
                <w:szCs w:val="24"/>
                <w:lang w:val="en-US"/>
              </w:rPr>
              <w:t>Proxy</w:t>
            </w:r>
            <w:r>
              <w:rPr>
                <w:sz w:val="24"/>
                <w:szCs w:val="24"/>
              </w:rPr>
              <w:t>(пластиковые карты)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</w:tr>
      <w:tr>
        <w:trPr>
          <w:trHeight w:val="307" w:hRule="exact"/>
          <w:cantSplit w:val="true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left="601" w:right="-209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читыватель </w:t>
            </w:r>
            <w:r>
              <w:rPr>
                <w:sz w:val="24"/>
                <w:szCs w:val="24"/>
                <w:lang w:val="en-US"/>
              </w:rPr>
              <w:t>PR-A07</w:t>
            </w:r>
            <w:r>
              <w:rPr>
                <w:sz w:val="24"/>
                <w:szCs w:val="24"/>
              </w:rPr>
              <w:t>(брелки)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307" w:hRule="exact"/>
          <w:cantSplit w:val="true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left="601" w:right="-209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4.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Электромагнитный замок </w:t>
            </w:r>
            <w:r>
              <w:rPr>
                <w:color w:val="000000"/>
                <w:sz w:val="24"/>
                <w:szCs w:val="24"/>
                <w:lang w:val="en-US"/>
              </w:rPr>
              <w:t>ML-18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>
          <w:trHeight w:val="307" w:hRule="exact"/>
          <w:cantSplit w:val="true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left="601" w:right="-209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5.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 бесперебойного питания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307" w:hRule="exact"/>
          <w:cantSplit w:val="true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left="601" w:right="-2093" w:hanging="0"/>
              <w:rPr/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6.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лагбаум </w:t>
            </w:r>
            <w:r>
              <w:rPr>
                <w:sz w:val="24"/>
                <w:szCs w:val="24"/>
                <w:lang w:val="en-US"/>
              </w:rPr>
              <w:t>GARD</w:t>
            </w:r>
            <w:r>
              <w:rPr>
                <w:sz w:val="24"/>
                <w:szCs w:val="24"/>
              </w:rPr>
              <w:t>-4000 (Ленина,23)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07" w:hRule="exact"/>
          <w:cantSplit w:val="true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left="601" w:right="-2093" w:hanging="0"/>
              <w:rPr/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7.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вод для распашных ворот К</w:t>
            </w:r>
            <w:r>
              <w:rPr>
                <w:sz w:val="24"/>
                <w:szCs w:val="24"/>
                <w:lang w:val="en-US"/>
              </w:rPr>
              <w:t>IT</w:t>
            </w:r>
            <w:r>
              <w:rPr>
                <w:sz w:val="24"/>
                <w:szCs w:val="24"/>
              </w:rPr>
              <w:t xml:space="preserve"> 503/2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94" w:hRule="exact"/>
          <w:cantSplit w:val="true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left="601" w:right="-2093" w:hanging="0"/>
              <w:rPr/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8.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тоэлемент накладной DIR-1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576" w:hRule="exact"/>
          <w:cantSplit w:val="true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left="601" w:right="-2093" w:hanging="0"/>
              <w:rPr/>
            </w:pPr>
            <w:r>
              <w:rPr>
                <w:b/>
                <w:sz w:val="24"/>
                <w:szCs w:val="24"/>
                <w:lang w:val="en-US"/>
              </w:rPr>
              <w:t xml:space="preserve">  </w:t>
            </w:r>
            <w:r>
              <w:rPr>
                <w:b/>
                <w:sz w:val="24"/>
                <w:szCs w:val="24"/>
              </w:rPr>
              <w:t>9</w:t>
            </w:r>
            <w:r>
              <w:rPr>
                <w:b/>
                <w:sz w:val="24"/>
                <w:szCs w:val="24"/>
                <w:lang w:val="en-US"/>
              </w:rPr>
              <w:t>.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никет(калитка электромеханическая ОМА-386)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07" w:hRule="exact"/>
          <w:cantSplit w:val="true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left="601" w:right="-209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  </w:t>
            </w:r>
            <w:r>
              <w:rPr>
                <w:b/>
                <w:sz w:val="24"/>
                <w:szCs w:val="24"/>
                <w:lang w:val="en-US"/>
              </w:rPr>
              <w:t>1</w:t>
            </w:r>
            <w:r>
              <w:rPr>
                <w:b/>
                <w:sz w:val="24"/>
                <w:szCs w:val="24"/>
              </w:rPr>
              <w:t>0</w:t>
            </w:r>
            <w:r>
              <w:rPr>
                <w:b/>
                <w:sz w:val="24"/>
                <w:szCs w:val="24"/>
                <w:lang w:val="en-US"/>
              </w:rPr>
              <w:t>.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диобрелок </w:t>
            </w:r>
            <w:r>
              <w:rPr>
                <w:sz w:val="24"/>
                <w:szCs w:val="24"/>
                <w:lang w:val="en-US"/>
              </w:rPr>
              <w:t>ACS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07" w:hRule="exact"/>
          <w:cantSplit w:val="true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left="601" w:right="-2093" w:hanging="0"/>
              <w:rPr/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11.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рта </w:t>
            </w:r>
            <w:r>
              <w:rPr>
                <w:sz w:val="24"/>
                <w:szCs w:val="24"/>
                <w:lang w:val="en-US"/>
              </w:rPr>
              <w:t>Stand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Proxy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00</w:t>
            </w:r>
          </w:p>
        </w:tc>
      </w:tr>
      <w:tr>
        <w:trPr>
          <w:trHeight w:val="521" w:hRule="exact"/>
          <w:cantSplit w:val="true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left="601" w:right="-2093" w:hanging="0"/>
              <w:rPr/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12.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офон(переговорное устройство М-10.1-ТМ)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558" w:hRule="exact"/>
          <w:cantSplit w:val="true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left="601" w:right="-2093" w:hanging="0"/>
              <w:rPr/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13.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офон (трубка переговорного устройства ТКП-10М)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560" w:hanging="1560"/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sz w:val="22"/>
      <w:szCs w:val="2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 w:val="false"/>
      <w:i w:val="false"/>
      <w:color w:val="000000"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0z0">
    <w:name w:val="WW8Num10z0"/>
    <w:qFormat/>
    <w:rPr/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4">
    <w:name w:val=" Знак Знак4"/>
    <w:qFormat/>
    <w:rPr>
      <w:sz w:val="24"/>
      <w:lang w:val="ru-RU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05:39:00Z</dcterms:created>
  <dc:creator>ump15</dc:creator>
  <dc:description/>
  <cp:keywords/>
  <dc:language>en-US</dc:language>
  <cp:lastModifiedBy>Ростоцкая Людмила Николаевна</cp:lastModifiedBy>
  <cp:lastPrinted>2011-01-20T17:43:00Z</cp:lastPrinted>
  <dcterms:modified xsi:type="dcterms:W3CDTF">2013-01-21T08:25:00Z</dcterms:modified>
  <cp:revision>7</cp:revision>
  <dc:subject/>
  <dc:title>СОГЛАСОВАНО</dc:title>
</cp:coreProperties>
</file>