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слуга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10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15 февраля по 30 июня  2013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715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90 рабочих дней (в т.ч.5предпраздничных рабочих дней -7часов)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10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15 февраля по 30 июня  2013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450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90 рабочих дней 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3.00 часов (5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325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А.И.Дорощ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58:00Z</dcterms:created>
  <dc:creator>Владелец</dc:creator>
  <dc:description/>
  <cp:keywords/>
  <dc:language>en-US</dc:language>
  <cp:lastModifiedBy>Владелец</cp:lastModifiedBy>
  <dcterms:modified xsi:type="dcterms:W3CDTF">2013-01-23T09:48:00Z</dcterms:modified>
  <cp:revision>27</cp:revision>
  <dc:subject/>
  <dc:title/>
</cp:coreProperties>
</file>