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1495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45 453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15 февраля по 30 июн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казчик оплатит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 счета, - счета-фактуры, - «Акта выполненных услуг» за отчётный период, подписанного обеими сторонами (Приложение № 3)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20 0902 4719902 35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ства ПДД, 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1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6.0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0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0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3-01-30T07:14:00Z</dcterms:modified>
  <cp:revision>37</cp:revision>
  <dc:subject/>
  <dc:title/>
</cp:coreProperties>
</file>