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ОСНОВАНИЕ ЦЕНЫ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781"/>
        <w:gridCol w:w="3139"/>
        <w:gridCol w:w="1768"/>
        <w:gridCol w:w="1528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и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не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тоимость 1 машино/часа</w:t>
            </w:r>
            <w:r>
              <w:rPr>
                <w:b/>
                <w:lang w:val="en-US"/>
              </w:rPr>
              <w:t>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ши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  <w:p>
            <w:pPr>
              <w:pStyle w:val="Normal"/>
              <w:jc w:val="center"/>
              <w:rPr/>
            </w:pPr>
            <w:r>
              <w:rPr/>
              <w:t>рабочих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8 часов (5 дней предпраздничных – 7 часов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6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643,35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аши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рабочих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5 час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6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 810,05</w:t>
            </w:r>
          </w:p>
        </w:tc>
      </w:tr>
      <w:tr>
        <w:trPr/>
        <w:tc>
          <w:tcPr>
            <w:tcW w:w="8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5 453,8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на основании Постановления Администрации Города Перми от 18.07.2008г. № 656 «Об утверждении предельных тарифов на автотранспортные услуги, оказываемые муниципальным предприятием санитарного автотранспорта г.Перми муниципальным учреждениям здравоохранения города Перми (в редакции от 08.02.2010г. № 43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5:45:00Z</dcterms:created>
  <dc:creator>Владелец</dc:creator>
  <dc:description/>
  <cp:keywords/>
  <dc:language>en-US</dc:language>
  <cp:lastModifiedBy>Владелец</cp:lastModifiedBy>
  <cp:lastPrinted>2013-01-23T14:51:00Z</cp:lastPrinted>
  <dcterms:modified xsi:type="dcterms:W3CDTF">2013-01-23T09:52:00Z</dcterms:modified>
  <cp:revision>15</cp:revision>
  <dc:subject/>
  <dc:title/>
</cp:coreProperties>
</file>