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30.01.2013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1563000087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«Гимназия № 11 им. Дягилева»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ыполнение работ по монтажу интегрированной системы управления инженерным оборудованием информационного обеспечения учебного процесса и систем безопасности в рамках строительства нового корпуса МБОУ «Гимназия № 11 им. Дягилева»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84 997 50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530000 Услуги по монтажу оборуд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vanish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партамент образования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Сибирская, д.17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 Сибирская, д.17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 xml:space="preserve"> 84 997 506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 № 1 к контракту) проектно-сметной документацией (Приложение № 3 к документации/ № 3 к муниципальному контракту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 xml:space="preserve">г. Пермь, ул. Сибирская, д.33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 xml:space="preserve"> Начало выполнения работ - с момента заключения муниципального контракта; Окончание выполнения работ – не позднее 31.08.2014 Датой окончания выполнения работ считается дата, указанная в акте о приемке объекта в эксплуатацию рабочей комиссией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 xml:space="preserve"> 4 249 875,3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 xml:space="preserve"> 8 499 750,60 Российский рубль </w:t>
                    <w:br/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 xml:space="preserve"> 04930010201 </w:t>
                    <w:br/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5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9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2.0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vanish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30.0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40:00Z</dcterms:created>
  <dc:creator>Чайко Ольга Михайловна</dc:creator>
  <dc:description/>
  <cp:keywords/>
  <dc:language>en-US</dc:language>
  <cp:lastModifiedBy>Чайко Ольга Михайловна</cp:lastModifiedBy>
  <cp:lastPrinted>2013-01-30T16:40:00Z</cp:lastPrinted>
  <dcterms:modified xsi:type="dcterms:W3CDTF">2013-01-30T10:40:00Z</dcterms:modified>
  <cp:revision>1</cp:revision>
  <dc:subject/>
  <dc:title/>
</cp:coreProperties>
</file>