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ложение №2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к извещению о проведении запроса котировок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е казенное учрежд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Управление строительства города Перм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Изучив извещение о проведении запроса котировок от «___»__________2013 года № ___ </w:t>
      </w:r>
      <w:r>
        <w:rPr/>
        <w:t>на выполнение работ по корректировке проектно-сметной документации по строительству мостового перехода через реку Егошиха главного разгрузочного коллектора в составе объекта «Расширение и реконструкция канализации (II очередь) города Перми. Главный разгрузочный коллектор г.Перми»</w:t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600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орректировке проектно-сметной документации по строительству мостового перехода через реку Егошиха главного разгрузочного коллектора в составе объекта «Расширение и реконструкция канализации (II очередь) города Перми. Главный разгрузочный коллектор г.Перми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 рублях, цифрами и словами, в том числе НДС.*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ются участником размещения заказ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ыражаем согласие исполнить  условия муниципального контракта, указанные  в извещении о проведении запроса котировок и в соответствии с техническим заданием  (Приложение №1 к извещению о проведении запроса котировок). </w:t>
      </w:r>
    </w:p>
    <w:p>
      <w:pPr>
        <w:pStyle w:val="TextBody"/>
        <w:ind w:firstLine="3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В случае, если участник размещения заказа имеет право на освобождение от уплаты НДС, то в данной позиции указывается «НДС не облагается»)</w:t>
      </w:r>
    </w:p>
    <w:p>
      <w:pPr>
        <w:pStyle w:val="TextBody"/>
        <w:ind w:first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                         _______________________      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(Должность)</w:t>
        <w:tab/>
        <w:tab/>
        <w:tab/>
        <w:tab/>
        <w:tab/>
        <w:t xml:space="preserve">                    (Подпись)</w:t>
        <w:tab/>
        <w:tab/>
        <w:tab/>
        <w:tab/>
        <w:t>(Ф.И.О.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2"/>
    <w:qFormat/>
    <w:rPr>
      <w:rFonts w:ascii="Calibri" w:hAnsi="Calibri" w:eastAsia="Times New Roman" w:cs="Times New Roman"/>
      <w:sz w:val="32"/>
      <w:szCs w:val="22"/>
    </w:rPr>
  </w:style>
  <w:style w:type="character" w:styleId="Rvts48221">
    <w:name w:val="rvts4822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Name">
    <w:name w:val="nam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Times New Roman"/>
      <w:sz w:val="32"/>
      <w:szCs w:val="2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4:20:00Z</dcterms:created>
  <dc:creator>Оксана</dc:creator>
  <dc:description/>
  <cp:keywords/>
  <dc:language>en-US</dc:language>
  <cp:lastModifiedBy>BEST</cp:lastModifiedBy>
  <cp:lastPrinted>2012-03-26T11:20:00Z</cp:lastPrinted>
  <dcterms:modified xsi:type="dcterms:W3CDTF">2013-01-30T12:45:00Z</dcterms:modified>
  <cp:revision>47</cp:revision>
  <dc:subject/>
  <dc:title>Кому: г</dc:title>
</cp:coreProperties>
</file>