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 к извещению о проведении запроса котировок</w:t>
      </w:r>
    </w:p>
    <w:p>
      <w:pPr>
        <w:pStyle w:val="Normal"/>
        <w:ind w:left="623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 корректировку проектно-сметной документации по строительству мостового перехода через реку Егошиха главного разгрузочного коллектора в составе объекта «Расширение и реконструкция канализации (II очередь) города Перми. Главный разгрузочный коллектор г.Перми»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953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муниципальной собственности г.Перми на 2013 г.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местоположение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строительства расположен в Мотовилихинском районе г. Перми, переход через р.Егошиха около объекта СДЮШОР «Летающий лыжник». Площадь земельного участка – 1052,03 кв.м.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униципальное казенное учреждение «Управление строительства города Перми»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Заказч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ходные данны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следования №9 от 10.09.2008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участка на кадастровом плане территор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чертежи, разработанные ООО «Промстройпроект»  ш.15/10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тадии:</w:t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адия «Проектная документация»;</w:t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тадия «Рабочая документация»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технических услов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Разработка проектной документации (в том числе рабочей документации) в объеме, согласно требованиям Постановления РФ «О составе разделов проектной документации и требованиях к их содержанию» от 16.02.2008г. №87, достаточном для прохождения экспертизы и получения разрешения для строительства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рабочей документации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сметной документации (стадия «Р»)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проектной и рабоче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Получение заключения экспертизы промышлен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ной документации у Заказчи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Заказчик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согласований в установленном законодательством порядке документации в собственность Заказчика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мероприятия по выполнению работ в зоне прохождения ЛЭП и согласовать с эксплуатирующей организацией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Передача Заказчику согласованной откорректированной проектно-сметной документации и заключения экспертизы промышленной безопасности,  осуществляется на бумажном носителе в 4-х экземплярах и в электронном виде в 2-х экземплярах на электронном носителе (формат PDF, </w:t>
            </w:r>
            <w:r>
              <w:rPr>
                <w:i w:val="false"/>
                <w:iCs/>
                <w:szCs w:val="24"/>
                <w:lang w:val="en-US"/>
              </w:rPr>
              <w:t>AutoCAD</w:t>
            </w:r>
            <w:r>
              <w:rPr>
                <w:i w:val="false"/>
                <w:iCs/>
                <w:szCs w:val="24"/>
              </w:rPr>
              <w:t>).</w:t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треб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предусмотреть следующие рабо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у главного разгрузочного коллектора (Двн=1500 мм) по мостовому переход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тор запроектировать из железобетонных труб диаметром – 1500 мм с внутренней антикоррозионной защитной системой АРГОФ </w:t>
            </w:r>
            <w:r>
              <w:rPr>
                <w:sz w:val="16"/>
                <w:szCs w:val="16"/>
              </w:rPr>
              <w:t xml:space="preserve">R </w:t>
            </w:r>
            <w:r>
              <w:rPr>
                <w:sz w:val="24"/>
                <w:szCs w:val="24"/>
              </w:rPr>
              <w:t>–ЭП или анало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ать проектируемый переход коллектора с построенными и (или) запроектированными участками коллектор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озможность исключения опор конструкции моста.</w:t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Заказчиком согласовать проектное решение по прокладке разгрузочного коллектора с ООО «Новогор-Прикамье»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20 (сто двадцать) календарных дней  со дня, следующего за днем заключения Контракта с учетом прохождения экспертизы промышленной безопасности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3"/>
        </w:tabs>
        <w:ind w:left="39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86"/>
        </w:tabs>
        <w:ind w:left="7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9"/>
        </w:tabs>
        <w:ind w:left="8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12"/>
        </w:tabs>
        <w:ind w:left="1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45"/>
        </w:tabs>
        <w:ind w:left="1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8"/>
        </w:tabs>
        <w:ind w:left="16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71"/>
        </w:tabs>
        <w:ind w:left="16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64"/>
        </w:tabs>
        <w:ind w:left="2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3:00Z</dcterms:created>
  <dc:creator>Технадзор</dc:creator>
  <dc:description/>
  <cp:keywords/>
  <dc:language>en-US</dc:language>
  <cp:lastModifiedBy>BEST</cp:lastModifiedBy>
  <cp:lastPrinted>2013-01-30T09:31:00Z</cp:lastPrinted>
  <dcterms:modified xsi:type="dcterms:W3CDTF">2013-01-30T12:58:00Z</dcterms:modified>
  <cp:revision>115</cp:revision>
  <dc:subject/>
  <dc:title>                                                                                                                                                       УТВЕРЖДАЮ</dc:title>
</cp:coreProperties>
</file>