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рассмотрения и оценки котировочных заявок №0356300083413000001-П от 30.01.20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30 января 2013 </w:t>
      </w:r>
    </w:p>
    <w:p>
      <w:pPr>
        <w:pStyle w:val="Normal"/>
        <w:numPr>
          <w:ilvl w:val="0"/>
          <w:numId w:val="0"/>
        </w:numPr>
        <w:spacing w:lineRule="auto" w:line="240" w:before="203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25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овощей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03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2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дошкольное образовательное учреждение "Детский сад № 165" г.Перми (ИНН 5904081933, КПП 590401001)</w:t>
      </w:r>
    </w:p>
    <w:p>
      <w:pPr>
        <w:pStyle w:val="Normal"/>
        <w:numPr>
          <w:ilvl w:val="0"/>
          <w:numId w:val="0"/>
        </w:numPr>
        <w:spacing w:lineRule="auto" w:line="240" w:before="203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2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овощей» </w:t>
        <w:br/>
        <w:t>Начальная (максимальная) цена контракта (с указанием валюты): 104 739,50 (сто четыре тысячи семьсот тридцать девя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03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2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83413000001 от 23.01.2013).</w:t>
      </w:r>
    </w:p>
    <w:p>
      <w:pPr>
        <w:pStyle w:val="Normal"/>
        <w:numPr>
          <w:ilvl w:val="0"/>
          <w:numId w:val="0"/>
        </w:numPr>
        <w:spacing w:lineRule="auto" w:line="240" w:before="203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2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254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икеева Светлана Александровна</w:t>
      </w:r>
    </w:p>
    <w:p>
      <w:pPr>
        <w:pStyle w:val="Normal"/>
        <w:spacing w:lineRule="auto" w:line="240" w:before="280" w:after="280"/>
        <w:ind w:left="254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орбунова Татьяна Владимировна</w:t>
      </w:r>
    </w:p>
    <w:p>
      <w:pPr>
        <w:pStyle w:val="Normal"/>
        <w:spacing w:lineRule="auto" w:line="240" w:before="280" w:after="280"/>
        <w:ind w:left="254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Дьячкова Татьяна Анатольевна</w:t>
      </w:r>
    </w:p>
    <w:p>
      <w:pPr>
        <w:pStyle w:val="Normal"/>
        <w:spacing w:lineRule="auto" w:line="240" w:before="280" w:after="280"/>
        <w:ind w:left="254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арапова Нина Александровна</w:t>
      </w:r>
    </w:p>
    <w:p>
      <w:pPr>
        <w:pStyle w:val="Normal"/>
        <w:spacing w:lineRule="auto" w:line="240" w:before="280" w:after="280"/>
        <w:ind w:left="254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Катаева Татьяна Валентиновна </w:t>
      </w:r>
    </w:p>
    <w:p>
      <w:pPr>
        <w:pStyle w:val="Normal"/>
        <w:spacing w:lineRule="auto" w:line="240" w:before="280" w:after="280"/>
        <w:ind w:left="2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203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2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30.01.2013 по адресу: МБДОУ "Детский сад № 165" г.Перми</w:t>
      </w:r>
    </w:p>
    <w:p>
      <w:pPr>
        <w:pStyle w:val="Normal"/>
        <w:numPr>
          <w:ilvl w:val="0"/>
          <w:numId w:val="0"/>
        </w:numPr>
        <w:spacing w:lineRule="auto" w:line="240" w:before="203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2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2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203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2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"/>
        <w:gridCol w:w="1916"/>
        <w:gridCol w:w="2777"/>
        <w:gridCol w:w="3713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7, Пермский край, Пермь г, 25 Октября ул, дом № 38, кв.2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Компания МАРОС"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5, г.Пермь, ул. Ш.Космонавтов, д.31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2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03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2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Спирин Валерий Петрович (Адрес: 614007, Пермский край, Пермь г, 25 Октября ул, дом № 38, кв.29).</w:t>
        <w:br/>
        <w:t>Предложение о цене контракта: 104 490,00 (сто четыре тысячи четыреста девяносто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48022117, КПП 594801001 Общество с ограниченной ответственностью "Компания МАРОС" (Адрес: 614065, г.Пермь, ул. Ш.Космонавтов, д.316).</w:t>
        <w:br/>
        <w:t>Предложение о цене контракта: 104 736,00 (сто четыре тысячи семьсот тридцать шес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03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2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6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кеева Светлана Александровна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бунова Татьяна Владимировна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ьячкова Татьяна Анатольевна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рапова Нина Александровна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аева Татьяна Валентиновна 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6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077"/>
        <w:gridCol w:w="7278"/>
      </w:tblGrid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ДОУ "Детский сад № 165" г.Перми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1" w:type="dxa"/>
                <w:left w:w="51" w:type="dxa"/>
                <w:bottom w:w="51" w:type="dxa"/>
                <w:right w:w="51" w:type="dxa"/>
              </w:tblCellMar>
            </w:tblPr>
            <w:tblGrid>
              <w:gridCol w:w="7248"/>
            </w:tblGrid>
            <w:tr>
              <w:trPr/>
              <w:tc>
                <w:tcPr>
                  <w:tcW w:w="724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48" w:type="dxa"/>
                  <w:tcBorders/>
                  <w:tcMar>
                    <w:top w:w="0" w:type="dxa"/>
                    <w:left w:w="0" w:type="dxa"/>
                    <w:bottom w:w="0" w:type="dxa"/>
                    <w:right w:w="507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0"/>
                      <w:szCs w:val="1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0"/>
                      <w:szCs w:val="10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6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30.01.2013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6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№0356300083413000001-П от 30.01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овощ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1.20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0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1.20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1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6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№0356300083413000001-П от 30.01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овощ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04 739,50 (сто четыре тысячи семьсот тридцать девять) Российский рубль</w:t>
      </w:r>
    </w:p>
    <w:tbl>
      <w:tblPr>
        <w:tblW w:w="1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5"/>
        <w:gridCol w:w="298"/>
        <w:gridCol w:w="32"/>
        <w:gridCol w:w="320"/>
        <w:gridCol w:w="236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(цифрами)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(прописью)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"/>
        <w:gridCol w:w="1916"/>
        <w:gridCol w:w="2777"/>
        <w:gridCol w:w="3713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7, Пермский край, Пермь г, 25 Октября ул, дом № 38, кв.2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Картофель (мытый) ГОСТ Р 51808-2001- 3023 кг Капуста свежая белокочанная ГОСТ Р 51809-2001 - 1537 кг Свекла столова (мытая) ГОСТ Р 51783-2001; 1723-86 - 525 кг Морковь (мытая) ГОСТ Р 51782-2001; ГОСТ 1721-85 - 1128 кг Лук репчатый ГОСТ Р 51811-2001; 1722-85 - 492 кг Чеснок ГОСТ Р 27569-87 - 19 кг</w:t>
              <w:br/>
              <w:t xml:space="preserve">Сведения о включенных или не включенных расходах в цену товара, работы, услуги: В цену договора включены расходы Поставщика на перевозку, погрузо-разгрузочные работы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Компания МАРОС" , ИНН 5948022117, КПП 59480100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5, г.Пермь, ул. Ш.Космонавтов, д.31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Картофель (мытый) ГОСТ Р 51808-2001 - 3023 кг Капуста свежая белокочанная ГОСТ Р 51809-2001 - 1537 кг Свекла столовая (мытая) ГОСТ Р 51783-2001; ГОСТ 1723-86 - 525 кг Морковь (мытая) ГОСТ Р 51782-2001; ГОСТ 1721-85 - 1128 кг Лук репчатый ГОСТ Р 51811-2001; 1722-85 - 492 кг Чеснок ГОСТ Р 27569-87 - 19 кг</w:t>
              <w:br/>
              <w:t xml:space="preserve">Сведения о включенных или не включенных расходах в цену товара, работы, услуги: В цену договора включены расходы Поставщика на перевозку, погрузо-разгрузочные работы, страхование, уплату таможенных пошлин, налогов, сборов и других обязательных платежей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6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№0356300083413000001-П от 30.01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овощ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"/>
        <w:gridCol w:w="1916"/>
        <w:gridCol w:w="2777"/>
        <w:gridCol w:w="3713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48022117, КПП 594801001, Общество с ограниченной ответственностью "Компания МАРОС"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№0356300083413000001-П от 30.01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овощ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"/>
        <w:gridCol w:w="1916"/>
        <w:gridCol w:w="2777"/>
        <w:gridCol w:w="3713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4 490,00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Компания МАРОС"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4 736,00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25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8:32:00Z</dcterms:created>
  <dc:creator>орг</dc:creator>
  <dc:description/>
  <cp:keywords/>
  <dc:language>en-US</dc:language>
  <cp:lastModifiedBy>орг</cp:lastModifiedBy>
  <cp:lastPrinted>2013-01-30T10:44:00Z</cp:lastPrinted>
  <dcterms:modified xsi:type="dcterms:W3CDTF">2013-01-30T04:44:00Z</dcterms:modified>
  <cp:revision>6</cp:revision>
  <dc:subject/>
  <dc:title/>
</cp:coreProperties>
</file>