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02-П от 30.01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янва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фр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фруктов» </w:t>
        <w:br/>
        <w:t>Начальная (максимальная) цена контракта (с указанием валюты): 92 408,00 (девяносто две тысячи четыреста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02 от 23.0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1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пания МАРОС"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90 583,00 (девяносто тысяч пятьсот восем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2117, КПП 594801001 Общество с ограниченной ответственностью "Компания МАРОС" (Адрес: 614065, г.Пермь, ул. Ш.Космонавтов, д.316).</w:t>
        <w:br/>
        <w:t>Предложение о цене контракта: 91 620,00 (девяносто одна тысяча шест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5"/>
        <w:gridCol w:w="7160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30"/>
            </w:tblGrid>
            <w:tr>
              <w:trPr/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1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02-П от 30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.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.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02-П от 30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92 408,00 (девяносто две тысячи четыреста восемь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Бананы ГОСТ Р 51603-2000 - 462 кг Виноград сушенный (изюм б/к) ГОСТ 4429-82 -13 кг Лимоны ГОСТ 21122-75 - 66 кг Фрукты семечковые сушенные (компотная смесь) ГОСТ 6882-88 - 103 кг Фрукты косточковые сушенные (курага) ГОСТ 28502-90; 28501-90 - 13 кг Фрукты семечковые сушенные (чернослив) ГОСТ 28501-90 - 13 кг Яблоки свежие ГОСТ 28501-90- 971 кг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 , ИНН 5948022117, КПП 5948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Бананы ГОСТ Р 51603-2000 - 462 кг Виноград сушенный (изюм б/к) ГОСТ 4429-82 -13 кг Лимоны ГОСТ 21122-75 - 66 кг Фрукты семечковые сушенные (компотная смесь) ГОСТ 6882-88 - 103 кг Фрукты косточковые сушенные (курага) ГОСТ 28502-90; 28501-90 - 13 кг Фрукты семечковые сушенные (чернослив) ГОСТ 28501-90 - 13 кг Яблоки свежие ГОСТ 28501-90- 971 кг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02-П от 30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2117, КПП 594801001, Общество с ограниченной ответственностью "Компания МАРОС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02-П от 30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583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620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01:00Z</dcterms:created>
  <dc:creator>орг</dc:creator>
  <dc:description/>
  <cp:keywords/>
  <dc:language>en-US</dc:language>
  <cp:lastModifiedBy>орг</cp:lastModifiedBy>
  <cp:lastPrinted>2013-01-30T11:02:00Z</cp:lastPrinted>
  <dcterms:modified xsi:type="dcterms:W3CDTF">2013-01-30T05:02:00Z</dcterms:modified>
  <cp:revision>4</cp:revision>
  <dc:subject/>
  <dc:title/>
</cp:coreProperties>
</file>