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9"/>
        <w:gridCol w:w="2269"/>
      </w:tblGrid>
      <w:tr>
        <w:trPr>
          <w:trHeight w:val="536" w:hRule="atLeast"/>
        </w:trPr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Вытяжной шкаф с мойко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тяжной шкаф на одно рабочее место с наклонным экраном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толешница: керамическая плит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тик: керамическая плит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ран: стекло триплекс в алюминиевой рам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йка односекционная из нержавеющей стал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итель локтевой поворот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ив не менее 200 м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Комплектация одного вытяжного шкафа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етильник люминисцентный  </w:t>
            </w:r>
            <w:r>
              <w:rPr>
                <w:lang w:val="en-US"/>
              </w:rPr>
              <w:t>IP</w:t>
            </w:r>
            <w:r>
              <w:rPr/>
              <w:t>65 2х18 В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>
          <w:trHeight w:val="227" w:hRule="atLeast"/>
        </w:trPr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зетка </w:t>
            </w:r>
            <w:r>
              <w:rPr>
                <w:lang w:val="en-US"/>
              </w:rPr>
              <w:t>IP-4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ключатель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анец диаметром  не менее 200 мм из полипропиле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жный вытяжной блок с производительностью не менее 900 м3/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 для подключения электричества длиной 2 м с евровилко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, мм ШхГхВ не менее - 1200х800х22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ые условия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вка до места эксплуатации, ввод в эксплуатац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выпуска: не ранее 2013г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нтийный срок обслуживание  - не менее 1 года с момента ввода в эксплуатац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шт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9"/>
        <w:gridCol w:w="2269"/>
      </w:tblGrid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. Вытяжной шкаф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тяжной шкаф на одно рабочее место с наклонным экраном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толешница: керамическая плит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тик: керамическая плит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ран: стекло триплекс в алюминиевой рам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Комплектация одного вытяжного шкафа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етильник люминисцентный  </w:t>
            </w:r>
            <w:r>
              <w:rPr>
                <w:lang w:val="en-US"/>
              </w:rPr>
              <w:t>IP</w:t>
            </w:r>
            <w:r>
              <w:rPr/>
              <w:t>65 2х18 В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>
          <w:trHeight w:val="227" w:hRule="atLeast"/>
        </w:trPr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зетка </w:t>
            </w:r>
            <w:r>
              <w:rPr>
                <w:lang w:val="en-US"/>
              </w:rPr>
              <w:t>IP-4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ключатель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анец диаметром  не менее 200 мм из полипропиле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ый вытяжной блок с производительностью не менее 900 м3/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 для подключения электричества длиной 2 м с евровилко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, мм ШхГхВ не менее – 1200х800х22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ые условия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ставка до места эксплуатации, ввод в эксплуатацию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выпуска: не ранее 2013г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нтийный срок обслуживание  - не менее 1 года с момента ввода в эксплуатац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шт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9"/>
        <w:gridCol w:w="2269"/>
      </w:tblGrid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 Вытяжной шкаф с мойко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тяжной шкаф на одно рабочее место с наклонным экраном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толешница: керамическая плит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тик: керамическая плит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ран: стекло триплекс в алюминиевой рам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йка двухсекционная из нержавеющей стал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итель локтевой поворот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ив не менее 200 м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Комплектация одного вытяжного шкафа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етильник люминисцентный  </w:t>
            </w:r>
            <w:r>
              <w:rPr>
                <w:lang w:val="en-US"/>
              </w:rPr>
              <w:t>IP</w:t>
            </w:r>
            <w:r>
              <w:rPr/>
              <w:t>65 2х18 В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>
          <w:trHeight w:val="227" w:hRule="atLeast"/>
        </w:trPr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зетка </w:t>
            </w:r>
            <w:r>
              <w:rPr>
                <w:lang w:val="en-US"/>
              </w:rPr>
              <w:t>IP-4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ключатель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анец диаметром  не менее 200 мм из полипропиле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жный вытяжной блок с производительностью не менее 900 м3/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 для подключения электричества длиной 2 м с евровилко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, мм ШхГхВ  не менее - 1000х800х22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ые условия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вка до места эксплуатации, ввод в эксплуатац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выпуска: не ранее 2013г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нтийный срок обслуживание  - не менее 1 года с момента ввода в эксплуатац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шт.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96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9"/>
        <w:gridCol w:w="2269"/>
      </w:tblGrid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4. Вытяжной шкаф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тяжной шкаф на одно рабочее место с наклонным экраном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толешница: керамическая плит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тик: керамическая плит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ран: стекло триплекс в алюминиевой рам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Комплектация одного вытяжного шкафа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етильник люминисцентный  </w:t>
            </w:r>
            <w:r>
              <w:rPr>
                <w:lang w:val="en-US"/>
              </w:rPr>
              <w:t>IP</w:t>
            </w:r>
            <w:r>
              <w:rPr/>
              <w:t>65 2х18 В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>
          <w:trHeight w:val="227" w:hRule="atLeast"/>
        </w:trPr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зетка </w:t>
            </w:r>
            <w:r>
              <w:rPr>
                <w:lang w:val="en-US"/>
              </w:rPr>
              <w:t>IP-4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 менее 2х единиц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ключатель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анец диаметром  не менее 200 мм из полипропиле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йник воздуховода из полипропилена диаметром не менее 200 м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ый вытяжной блок с производительностью не менее 900 м3/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 для подключения электричества длиной 2 м с евровилко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, мм ШхГхВ не менее – 1000х800х22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ые условия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вка до места эксплуатации, ввод в эксплуатац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выпуска: не ранее 2013г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нтийный срок обслуживание  - не менее 1 года с момента ввода в эксплуатац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03:00Z</dcterms:created>
  <dc:creator>Name</dc:creator>
  <dc:description/>
  <cp:keywords/>
  <dc:language>en-US</dc:language>
  <cp:lastModifiedBy>Name</cp:lastModifiedBy>
  <dcterms:modified xsi:type="dcterms:W3CDTF">2013-01-31T03:41:00Z</dcterms:modified>
  <cp:revision>3</cp:revision>
  <dc:subject/>
  <dc:title>Приложение № 1</dc:title>
</cp:coreProperties>
</file>