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31» января 2013 года № 0356300120013000010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лекарственных средств (средства, влияющие на процессы обмена, препараты гормональные)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aps/>
                <w:sz w:val="21"/>
                <w:szCs w:val="21"/>
              </w:rPr>
              <w:t>МУНИЦИПАЛЬное БЮДЖЕТНОЕ учреждение здравоохранения «Городская детская клиническая больница № 15» (далее МБУЗ "ГДКБ № 15"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66, г. Пермь, ул. Баумана, д.17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sz w:val="24"/>
                <w:szCs w:val="24"/>
                <w:lang w:val="en-US"/>
              </w:rPr>
              <w:t>PermGDKB</w:t>
            </w:r>
            <w:r>
              <w:rPr>
                <w:sz w:val="24"/>
                <w:szCs w:val="24"/>
              </w:rPr>
              <w:t>15@</w:t>
            </w:r>
            <w:r>
              <w:rPr>
                <w:sz w:val="24"/>
                <w:szCs w:val="24"/>
                <w:lang w:val="en-US"/>
              </w:rPr>
              <w:t>LPU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Perm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342) 221-54-3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млева Наталья Викто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редства ОМС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азчиком произведен анализ цен на основании коммерческих предложений поставщиков (Приложение № 4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Предмет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авка лекарственных средств (средства, влияющие на процессы обмена, препараты гормональные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личество поставляемого товара и его характеристи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доставки 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614066, г. Пермь, ул. Баумана, 17, аптека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 этаж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авка товара одной партией в течение 5-ти календарных дней с момента подписания договора обеими сторонам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gree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Цена Това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354 301,9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</w:rPr>
              <w:t>руб</w:t>
            </w:r>
            <w:r>
              <w:rPr>
                <w:b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. Пермь, ул. Баумана, 17, аптека, 1 этаж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«12» февраля 2013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1"/>
                <w:szCs w:val="21"/>
              </w:rPr>
              <w:t>Котировочные заявки подаются в письменной форме (курьером или по почте) и в форме электронного документа (Приложение № 2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1"/>
                <w:szCs w:val="21"/>
              </w:rPr>
              <w:t>Не ранее 7 дней и не позднее  20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 и условия оплаты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плата за товар будет производиться безналичным перечислением денежных средств в течение 45 календарных дней с момента поставки товара в полном объеме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Заказчика; счёта-фактуры на поставленный товар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 xml:space="preserve">               Д. В. Антонов</w:t>
      </w:r>
    </w:p>
    <w:p>
      <w:pPr>
        <w:pStyle w:val="Normal"/>
        <w:rPr/>
      </w:pPr>
      <w:r>
        <w:rPr/>
        <w:t>МП</w:t>
      </w:r>
    </w:p>
    <w:sectPr>
      <w:footerReference w:type="default" r:id="rId2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1">
    <w:name w:val=" Знак Знак"/>
    <w:basedOn w:val="Style10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7:12:00Z</dcterms:created>
  <dc:creator>tevelevadb</dc:creator>
  <dc:description/>
  <cp:keywords/>
  <dc:language>en-US</dc:language>
  <cp:lastModifiedBy>Name</cp:lastModifiedBy>
  <cp:lastPrinted>2012-07-10T20:20:00Z</cp:lastPrinted>
  <dcterms:modified xsi:type="dcterms:W3CDTF">2013-01-30T09:09:00Z</dcterms:modified>
  <cp:revision>240</cp:revision>
  <dc:subject/>
  <dc:title>ЗАПРОС КОТИРОВОЧНОЙ ЦЕНЫ</dc:title>
</cp:coreProperties>
</file>