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31» января 2013 года № 0356300120013000011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лекарственных средств (средства для ингаляционного наркоза)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лекарственных средств (средства для ингаляционного наркоза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одной партией в течение 5-ти календарных дней с момента подписания договора обеими сторон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26 051,80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</w:rPr>
              <w:t>руб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12» феврал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Д. В. Антоно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3-01-30T15:12:00Z</cp:lastPrinted>
  <dcterms:modified xsi:type="dcterms:W3CDTF">2013-01-30T09:12:00Z</dcterms:modified>
  <cp:revision>242</cp:revision>
  <dc:subject/>
  <dc:title>ЗАПРОС КОТИРОВОЧНОЙ ЦЕНЫ</dc:title>
</cp:coreProperties>
</file>