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беспечению транспортного обслуживания инвалидов по индивидуальным и коллективным заявка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зжерина Ольга Аркад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беспечению транспортного обслуживания инвалидов по индивидуальным и коллективным заявка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0 187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о в Приложении № 5 к настоящему извещению о проведении запроса котиров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услуг включены следующие затраты: заработная плата водителя, заработная плата обслуживающего персонала, горюче-смазочные материалы, техническое обслуживание, резину, запасные части, страховку, охрану, амортизацию транспортных средств, прочие общехозяйственные расходы, все выплаченные или подлежащие выплате налоги и сборы, другие расходы, которые могут возникнуть при исполнении условий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000 Услуги автомобильного транспорта</w:t>
              <w:br/>
              <w:t>6022000 Перевозки пассажиров автомобильным транспортом без расписания</w:t>
              <w:br/>
              <w:t>6022010 Услуги легковых таксомоторов</w:t>
              <w:br/>
              <w:t>6022030 Услуги по сдаче в аренду автобусов с водителя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5 машино/час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запроса котировки и проектом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 Пермь, по заявкам Заказ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аты заключения до 10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ежемесячно по факту оказанных услуг по безналичному расчету платежными поручениями путем перечисления денежных средств на расчетный счет Исполнителя в течение 10 банковских дней по тарифу машино-часа за фактически отработанное в отчетном периоде количество часов, включая НДС, с момента подписания Сторонами акта сдачи – приемки оказанных услуг, предъявления счет – фактуры и (или) счета, копий заказ-нарядов (путевых листов). Стоимость тарифа маш/часа определяется как частное от деления цены контракта на плановое количество маш/часов - 295 маш/часа. Заказчик оплачивает Исполнителю транспортные услуги, оказанные Исполнителем Клиенту, в размере 100 % стоимости проез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1 323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 Пермь г, ул. Пермская, 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2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 размещения заказа подает заявку на участие в запросе котировок в письменной форме или в форме электронного документа, подписанного в соответствии с Федеральным законом от 10.01.2002 № 1 – ФЗ «Об электронной цифровой подписи» и иными нормативными правовыми актами Российской Федерации (Приложение № 3). Образец котировочной заявки прилагается (Приложение № 2 к извещению о проведении запроса котировок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33:00Z</dcterms:created>
  <dc:creator>shabalina-si</dc:creator>
  <dc:description/>
  <cp:keywords/>
  <dc:language>en-US</dc:language>
  <cp:lastModifiedBy>shabalina-si</cp:lastModifiedBy>
  <dcterms:modified xsi:type="dcterms:W3CDTF">2013-01-31T08:33:00Z</dcterms:modified>
  <cp:revision>1</cp:revision>
  <dc:subject/>
  <dc:title/>
</cp:coreProperties>
</file>