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hanging="0"/>
        <w:rPr/>
      </w:pPr>
      <w:r>
        <w:rPr>
          <w:rFonts w:cs="Times New Roman" w:ascii="Times New Roman" w:hAnsi="Times New Roman"/>
        </w:rPr>
        <w:t xml:space="preserve">Приложение № 1 к извещени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начальной максимальной цены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пределения начальной (максимальной) цены договора заказчиком проведен мониторинг цен на оказание услуги  по организации горячего питания обучающихся, воспитанников в муниципальном бюджетном специальном (коррекционном) обще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лись данные ранее заключенных контрактов: Открытый аукцион в электронной форме № 0356300067912000003, открытый аукцион в электронной форме № 0356300067912000001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А так же извещения о проведении открытого конкурса, Номер извещения: 0356300146612000003 от 20.11.2012,  0356300087712000011 от  </w:t>
      </w:r>
      <w:r>
        <w:rPr/>
        <w:t xml:space="preserve">14.12.2012, </w:t>
      </w:r>
      <w:r>
        <w:rPr>
          <w:rFonts w:cs="Times New Roman" w:ascii="Times New Roman" w:hAnsi="Times New Roman"/>
          <w:sz w:val="24"/>
          <w:szCs w:val="24"/>
        </w:rPr>
        <w:t>0356300075512000002 от 19.11.2012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Из расчета выполнения натуральных норм питания обучающихся, воспитанников, согласно СанПиН 2.4.5.2409-08  и вышеприведенных примеров, ориентировочная стоимость на одного ребенка составляет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возрасте от 6-11 лет = 70 рублей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зрасте от 11-23 лет = 85 рубле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дней, когда осуществляется организация горячего питания дней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из расчета  5 дневной недели - 90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Таким образом Начальная (максимальная) цена контракта составляет 882000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*70*55=346500 максимальная цена для детей в возрасте от 6-11 ле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*85*70=535500 максимальная цена для детей в возрасте от 11-23 ле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5:34:00Z</dcterms:created>
  <dc:creator>МС(к)ОУ Школа №54</dc:creator>
  <dc:description/>
  <cp:keywords/>
  <dc:language>en-US</dc:language>
  <cp:lastModifiedBy>User</cp:lastModifiedBy>
  <cp:lastPrinted>2012-11-16T17:15:00Z</cp:lastPrinted>
  <dcterms:modified xsi:type="dcterms:W3CDTF">2012-12-26T15:34:00Z</dcterms:modified>
  <cp:revision>2</cp:revision>
  <dc:subject/>
  <dc:title>Приложение № 1 к извещению </dc:title>
</cp:coreProperties>
</file>