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препараты, влияющие на нервную систему)</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препараты, влияющие на нервную систему)</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30T11:39:00Z</dcterms:modified>
  <cp:revision>91</cp:revision>
  <dc:subject/>
  <dc:title>Приложение  № 3</dc:title>
</cp:coreProperties>
</file>