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1» января 2013 года № 035630012001300001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препараты, влияющие на нервную систему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препараты, влияющие на нервную систем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49 860,6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7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3-01-30T09:03:00Z</dcterms:modified>
  <cp:revision>240</cp:revision>
  <dc:subject/>
  <dc:title>ЗАПРОС КОТИРОВОЧНОЙ ЦЕНЫ</dc:title>
</cp:coreProperties>
</file>