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организации спортивно-массовой работы по месту жительства – реализация проекта «Общая физическая подготовка в м/р Заостров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Сроки проведения</w:t>
      </w:r>
      <w:r>
        <w:rPr/>
        <w:t>: с момента заключения контракта до 25 ноябр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Место проведения</w:t>
      </w:r>
      <w:r>
        <w:rPr/>
        <w:t>: открытое плоскостное спортивное сооружение (далее – Спортивные площадки), расположенные в м/р Заостровка Дзержинского района г. Перми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сновные требования к организации спортивно-массовой работы по месту жительства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Обеспечение Спортивной площадки квалифицированным тренером-инструктором для проведения занятий в оздоровительных группах, имеющим среднее либо высшее педагогическое образование или опыт работы педагогом по физической культуре и спорту или тренером не менее 3 лет. Предоставление копий документов, подтверждающих сведения о педагогическом образовании или опыте работы по профилю каждого тренера-инструктора до начала срока оказания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Организация физкультурно-оздоровительной работы (футбол, хоккей, флорболл) на благоустроенной Спортивной площадке при наличии соответствующего спортивного инвентаря, подготовленного Исполн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Привлечение к активному отдыху и занятиям спортом различных возрастных и социальных категорий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Регулярное информирование населения о планирующихся занятиях оздоровительных групп на Спортивной площадке путем расклейки объявлений под девизом «Дзержинский двор – спортивный двор» формата А4 </w:t>
      </w:r>
      <w:r>
        <w:rPr>
          <w:color w:val="333333"/>
        </w:rPr>
        <w:t xml:space="preserve">на </w:t>
      </w:r>
      <w:r>
        <w:rPr/>
        <w:t>установленных законом местах (доски объявлений), распространение объявлений через ТОС, предоставление пресс-релизов о ходе проведения работы по месту жительства для размещения на сайте администрации Дзержинского района, в газете «Наш Дзержинский район» (с предоставлением Заказчику фотографий подтверждающих информирование насел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Предоставление расписания занятий в отдел по культуре и спорту администрации Дзержинского района, районный отдел образования, Отдел полиции № 1 УВД по г. Перми, в комиссию по делам несовершеннолетних администрации Дзержинского района г. Перми ежемесячно не позднее, чем за 3 дня до начала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Организация работы не менее 2-х спортивно-оздоровительных групп на одной площадке ежемесячно в течение всего периода проведения физкультурно-оздоровительной работы, с количеством участников не менее 15 человек в каждой групп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Организация занятий каждой группы ежемесячно не менее 3-х раз в неделю, продолжительностью 1,5 часа (2 академических часа) каждое в течение всего периода проведения физкультурно-оздоровительной работы с момента заключения контракта до его оконч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Организация и проведение итоговых соревнований между спортивными группами по окончанию периода проведения спортивно-массовой работы по месту жительства. Дата и место проведения – по согласованию с Заказчиком. Подведение итогов соревнований с определением победителей и призеров на каждой площадке в соответствии с протоколами и предъявлением их Заказч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Формирование расписания занятий оздоровительных групп на Спортивной площадке  ежемесячно по согласованию 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Тренер (инструктор), ответственный за проведение занятий, должен вести журнал учета посещаемости (ФИО, дата рождения, место учебы, дата и время занятия), по форме, согласованной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Все изменения расписания занятий Исполнитель обязан согласовывать с Заказчиком и своевременно информировать население об изменении расписания. Изменения в расписание могут вноситься не чаще одного раза в две недели. Каждое несостоявшееся по вине Исполнителя занятие, Исполнитель обязан возместить Заказчику в течение месяца. Даты проведения дополнительных занятий - по согласованию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В случае не проведения одного занятия спортивной группы, согласно предоставленному расписанию Исполнитель обязан возместить его Заказчику в течение 2х нед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Обеспечение участия, занимающихся  на Спортивной площадке, в районных и городских спортивных мероприят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Наличие на занятиях аптечки первой медицинской помощи; оказание необходимой помощи пострадавшему; при необходимости – немедленный вызов вра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Приобретение спортивного инвентаря для работы на Спортивной площадке, а также медалей, кубков, дипломов (грамот) для награждения призеров и победителей и участников соревнований на сумму не менее 10 % от стоимости контра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Предоставление Заказчику отчета по установленной форме, в том числе фотоматериалы на электронном носителе с обязательным включением общих планов не позднее 3-х дней после окончания очередного месяца и не позднее 3-х дней после проведения соревн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Уборка, вывоз мусора и отходов, образовавшихся в ходе проведения мероприятия за счет Исполнителя.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>
          <w:b/>
        </w:rPr>
        <w:t xml:space="preserve">4. Форма отчетности: </w:t>
      </w:r>
      <w:r>
        <w:rPr/>
        <w:t>приемку оказанных услуг осуществляет представитель Заказчика. Исполнитель представляет не позднее 5 дней после окончания срока исполнения заказа: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акты сдачи-приемки услуг;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журналы учета работы групп за отчетный период;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персонифицированный список, подлежащих охвату при проведении спортивно-массов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jc w:val="both"/>
        <w:rPr/>
      </w:pPr>
      <w:r>
        <w:rPr/>
        <w:t>финансовый отчет по каждой статье расходов предоставленной Исполнителем итоговой сметы не позднее 15 числа следующего за отчетным месяцем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hiryaeva-iv</cp:lastModifiedBy>
  <cp:lastPrinted>2013-01-30T15:22:00Z</cp:lastPrinted>
  <dcterms:modified xsi:type="dcterms:W3CDTF">2013-01-30T09:22:00Z</dcterms:modified>
  <cp:revision>6</cp:revision>
  <dc:subject/>
  <dc:title/>
</cp:coreProperties>
</file>