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0156300015513000007 </w:t>
              <w:tab/>
              <w:t>31.01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Спартакиада среди учащихся МАОУ райо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Спартакиада среди учащихся МАОУ райо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25 октября 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; - унифицированного отчета о проведении массового мероприятия; и представления счета или счета-фактуры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1.2013 15: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2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36:00Z</dcterms:created>
  <dc:creator>1zam</dc:creator>
  <dc:description/>
  <cp:keywords/>
  <dc:language>en-US</dc:language>
  <cp:lastModifiedBy>1zam</cp:lastModifiedBy>
  <cp:lastPrinted>2013-01-31T15:37:00Z</cp:lastPrinted>
  <dcterms:modified xsi:type="dcterms:W3CDTF">2013-01-31T09:37:00Z</dcterms:modified>
  <cp:revision>3</cp:revision>
  <dc:subject/>
  <dc:title/>
</cp:coreProperties>
</file>