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районных спортивно-массовых мероприятий – Спартакиада среди учащихся МАОУ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до 25 октя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Спартакиада среди учащихся МАОУ район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Организация и проведение не менее 6 спортивных мероприятий с участием МАОУ СОШ района: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Легкоатлетический кросс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«Веселые старты» среди учащихся 1-4 классов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Гимнастическое многоборье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Лыжные гонки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Волейбол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Легкоатлетическая эстафета.</w:t>
      </w:r>
    </w:p>
    <w:p>
      <w:pPr>
        <w:pStyle w:val="Normal"/>
        <w:ind w:left="720" w:hanging="0"/>
        <w:jc w:val="both"/>
        <w:rPr/>
      </w:pPr>
      <w:r>
        <w:rPr/>
        <w:t>Дата и время проведения спортивных мероприятий по согласованию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лана спортивных мероприятий с учётом погодных условий. Согласование плана в отделе по культуре и спорту администрации Дзержинского района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ение Положения, с учетом  возрастной категории населения, сметы, регламента, отчетных документов  по форме, согласованной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информации для населения района  о планирующихся спортивных мероприятиях не менее чем за 14 дней до их проведения, организация сбора заявок.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Торжественное открытие спортивных мероприятий с приглашением представителя Заказчика, объявлением правил и порядка пр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медицинского обслуживания каждого отдельного вида спортивных мероприятий, включая дежурство врача,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jc w:val="both"/>
        <w:rPr/>
      </w:pPr>
      <w:r>
        <w:rPr/>
        <w:t>Обеспечение безопасности зрителей и участников при проведении спортив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jc w:val="both"/>
        <w:rPr>
          <w:caps/>
        </w:rPr>
      </w:pPr>
      <w:r>
        <w:rPr/>
        <w:t xml:space="preserve">  </w:t>
      </w:r>
      <w:r>
        <w:rPr/>
        <w:t>Предоставление необходимого оборудования, инвентаря во время проведения спортив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jc w:val="both"/>
        <w:rPr/>
      </w:pPr>
      <w:r>
        <w:rPr/>
        <w:t xml:space="preserve">  </w:t>
      </w:r>
      <w:r>
        <w:rPr/>
        <w:t>Приобретение сувенирной продукции на сумму не менее 25% от стоимости продукции, по согласованию с Заказчиком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aps/>
        </w:rPr>
      </w:pPr>
      <w:r>
        <w:rPr/>
        <w:t>Обеспечение полной готовности места оказания услуг за 1 час до начала проведения мероприятия. 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участников каждого спортивного мероприятия в количестве не менее 150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Заказчику отчета по установленной форме, в том числе фото- материалов формата А4 в распечатанном виде с обязательным включением общих планов (не менее 8 шт.) не позднее 3-х дней после проведения каждого спортивного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сбора отходов и удаление мусора, образовавшихся в ходе проведения </w:t>
      </w:r>
      <w:r>
        <w:rPr>
          <w:bCs/>
          <w:color w:val="000000"/>
        </w:rPr>
        <w:t>мероприятий за счет исполнителя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1-30T15:22:00Z</cp:lastPrinted>
  <dcterms:modified xsi:type="dcterms:W3CDTF">2013-01-30T09:39:00Z</dcterms:modified>
  <cp:revision>5</cp:revision>
  <dc:subject/>
  <dc:title/>
</cp:coreProperties>
</file>