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на строительство двух многоквартирных жилых домов для обеспечения жильем граждан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звещение № </w:t>
      </w:r>
      <w:r>
        <w:rPr/>
        <w:t>0156300008712000229 от 29.12.2012</w:t>
      </w:r>
      <w:r>
        <w:rPr>
          <w:rFonts w:eastAsia="Calibri"/>
          <w:lang w:eastAsia="en-US"/>
        </w:rPr>
        <w:t>)</w:t>
      </w:r>
    </w:p>
    <w:p>
      <w:pPr>
        <w:pStyle w:val="Style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:</w:t>
      </w:r>
    </w:p>
    <w:p>
      <w:pPr>
        <w:pStyle w:val="Normal"/>
        <w:rPr/>
      </w:pPr>
      <w:r>
        <w:rPr/>
        <w:t xml:space="preserve">   </w:t>
      </w:r>
      <w:r>
        <w:rPr/>
        <w:t>Согласно требований раздела 2 АД: 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 Установлены проектно-сметной документацией (Приложение № 3 к документации/ № 3 к муниципальному контракту), Техническим заданием (Приложение № 1 к документации/№ 1 к муниципальному контракту. Нашей организации не понятно, где содержится информация о требованиях показателей материалов, поскольку Приложение № 3 к документации отсутствует в приложенных документах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заказа администрации города Перми                                                                                            Р.Ю. Чепкасов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3-01-31T15:58:00Z</cp:lastPrinted>
  <dcterms:modified xsi:type="dcterms:W3CDTF">2013-01-31T09:58:00Z</dcterms:modified>
  <cp:revision>14</cp:revision>
  <dc:subject/>
  <dc:title/>
</cp:coreProperties>
</file>