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413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асходных материалов (картриджей) для оргтехн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градостроительства и архитектуры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lgakozlova6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злова Ольга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асходных материалов (картриджей) для оргтехн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37 864,0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>3010503 Узлы и детали средств электрофотографического копиров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«Требованиями к качеству, техническим характеристикам, к функциональным характеристикам (потребительским свойствам) товара, его безопасности»– (Приложение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каб.1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- в соответствии с графиком поставки (Приложение 3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 893,2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2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5:34:00Z</dcterms:created>
  <dc:creator>Карпачевская</dc:creator>
  <dc:description/>
  <cp:keywords/>
  <dc:language>en-US</dc:language>
  <cp:lastModifiedBy>kozlova</cp:lastModifiedBy>
  <dcterms:modified xsi:type="dcterms:W3CDTF">2013-01-30T11:50:00Z</dcterms:modified>
  <cp:revision>3</cp:revision>
  <dc:subject/>
  <dc:title/>
</cp:coreProperties>
</file>