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356300055013000001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ммуноглобулина человека нормального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608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кова Ольга Никола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ммуноглобулина человека нормального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 816,5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 4)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указана с учетом расходов на доставку, погрузочн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815 Гамма- и иммуноглобулины гетерогенные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07, Пермский край, 25 Октября, 42, (склад) транспортом и грузчиками поставщик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дной партией в течение 10 рабочих дней с даты подписания гражданско-правового договора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азчик производит оплату поставленного Поставщиком товара путем перечисления денежных средств в течение 45 банковских дней, на расчетный счет Поставщика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39, г. Пермь, Комсомольский проспект, д. 43, каб. 44 (договорной отдел) (с понедельника по четверг с 9 часов 00 минут до 17 часов 00 минут, в пятницу с 9часов 00 минут до 16ч 00 мин,, перерыв на обед с 13-00 до 13-30)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1.02.2013 09:0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7.02.2013 11:0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, заявка в форме электронного  документа должна содержать электронно-цифровую подпись уполномоченного лица участника, заверенную электронно-цифровой  подписью удостоверяющего центра, внесенной в единый государственный реестр в соответствии с требованиями ст.10 ФЗ РФ от 10.01.2002г № 1-ФЗ «Об электронной цифровой подписи». Заявка, подаваемая в формате электронного документа, должна по содержанию соответствовать заявке, подаваемой в письменной форме Приложения №1.  Электронный документ должен быть представлен в формате </w:t>
            </w:r>
            <w:r>
              <w:rPr>
                <w:sz w:val="22"/>
                <w:szCs w:val="22"/>
                <w:lang w:val="en-US"/>
              </w:rPr>
              <w:t>rt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R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x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mat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7"/>
        <w:gridCol w:w="23"/>
      </w:tblGrid>
      <w:tr>
        <w:trPr/>
        <w:tc>
          <w:tcPr>
            <w:tcW w:w="10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  <w:r>
              <w:rPr/>
              <w:t>31.01.2013г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9:00Z</dcterms:created>
  <dc:creator>user</dc:creator>
  <dc:description/>
  <cp:keywords/>
  <dc:language>en-US</dc:language>
  <cp:lastModifiedBy>user</cp:lastModifiedBy>
  <cp:lastPrinted>2013-01-31T14:22:00Z</cp:lastPrinted>
  <dcterms:modified xsi:type="dcterms:W3CDTF">2013-01-31T08:29:00Z</dcterms:modified>
  <cp:revision>6</cp:revision>
  <dc:subject/>
  <dc:title/>
</cp:coreProperties>
</file>