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</w:rPr>
      </w:pPr>
      <w:r>
        <w:rPr>
          <w:sz w:val="20"/>
        </w:rPr>
        <w:t>Приложение № 2</w:t>
      </w:r>
    </w:p>
    <w:p>
      <w:pPr>
        <w:pStyle w:val="Normal"/>
        <w:ind w:firstLine="567"/>
        <w:jc w:val="right"/>
        <w:rPr/>
      </w:pPr>
      <w:r>
        <w:rPr/>
        <w:t>к документации об открытом  аукционе в электронной форме</w:t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молока  пастеризованного, нормализованного, фасованного,  жирностью 2,5%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БУЗ «Городская детская поликлиника № 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7221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 пастеризованное, нормализованное</w:t>
            </w:r>
          </w:p>
        </w:tc>
      </w:tr>
      <w:tr>
        <w:trPr>
          <w:trHeight w:val="255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Массовая доля жира – 2,5 %.</w:t>
            </w:r>
          </w:p>
        </w:tc>
      </w:tr>
      <w:tr>
        <w:trPr>
          <w:trHeight w:val="150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лотность  - не менее 1027,0 кг/м3</w:t>
            </w:r>
          </w:p>
        </w:tc>
      </w:tr>
      <w:tr>
        <w:trPr>
          <w:trHeight w:val="128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Цвет –  белый.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 таре 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тара: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ра, изготовленная из экологически безопасных материалов,  разрешенных федеральным органом исполнительной власти, для контакта с молоком, обеспечивающих его безопасность и качество (полиэтиленовые ящики).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паковке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ская упаковк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етичная упаковка, изготовленная 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Пакет, пленка, 1,0 литр).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аждая упаковка  должна иметь маркировку, этикетку, содержащие информацию в соответствии со ст. 36 Федерального закона от     12.06.2008 г.  № 88-ФЗ 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70,00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ая (максимальная) цена (руб.)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000,1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  <w:t>Срок поставки товаров: с момента заключения договора по 31.12.2013 г.</w:t>
      </w:r>
    </w:p>
    <w:p>
      <w:pPr>
        <w:pStyle w:val="TextBody"/>
        <w:rPr/>
      </w:pPr>
      <w:r>
        <w:rPr/>
        <w:t>Место поставки товаров: Детская молочная кухня, расположенная по адресу г. Пермь, ул. Репина, 70 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Поставка товара осуществляется транспортом Поставщика. Поставка товара осуществляется по понедельникам с 07:00 до 08:00 часов утра  партиями, согласно заявке  Заказчика, поданной  в пятницу по телефону или в письменной форме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vanish/>
        </w:rPr>
      </w:pPr>
      <w:r>
        <w:rPr/>
        <w:t>На момент поставки товар должен иметь остаточный срок годности не менее 70 % от срока реализации товара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54:00Z</dcterms:created>
  <dc:creator>ump15</dc:creator>
  <dc:description/>
  <cp:keywords/>
  <dc:language>en-US</dc:language>
  <cp:lastModifiedBy>1</cp:lastModifiedBy>
  <cp:lastPrinted>2013-01-30T14:57:00Z</cp:lastPrinted>
  <dcterms:modified xsi:type="dcterms:W3CDTF">2013-01-30T09:09:00Z</dcterms:modified>
  <cp:revision>624</cp:revision>
  <dc:subject/>
  <dc:title>СОГЛАСОВАНО</dc:title>
</cp:coreProperties>
</file>