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18413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олока пастеризованного, нормализованного, фасованного, жирностью 2,5 %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дет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dp-3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46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7572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йдина Олеся Владим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олока пастеризованного, нормализованного, фасованного, жирностью 2,5 %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683 000,1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0111 Молоко питьевое цельное пастеризованное нормализован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8170,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ул. Репина, 70 а детская молочная кухн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по 31.12.2013 г., партиями по предварительной заявке заказчик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4 15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4 1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3 (трех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9200035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2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3:08:00Z</dcterms:created>
  <dc:creator>1</dc:creator>
  <dc:description/>
  <cp:keywords/>
  <dc:language>en-US</dc:language>
  <cp:lastModifiedBy>1</cp:lastModifiedBy>
  <dcterms:modified xsi:type="dcterms:W3CDTF">2013-02-01T03:08:00Z</dcterms:modified>
  <cp:revision>1</cp:revision>
  <dc:subject/>
  <dc:title/>
</cp:coreProperties>
</file>