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5630000021300000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связи по предоставлению в пользование каналов связ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Пермская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 Пермская, д.2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 Пермская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fo@pddd.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связи по предоставлению в пользование каналов связ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1 715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начальной (максимальной) цены контракта представлено в приложении № 4 к извещению о проведении запроса котировок. Основанием для формирования начальной (максимальной) цены муниципального контракта является методика, утвержденная постановлением администрации города Перми № 412 от 26.07.2012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услуг включает в себя все налоги, выплаченные или подлежащие выплате, за использование Заказчиком каналов связи Исполнителя, и другие обязательные платеж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090 Услуги связи прочи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оказанию услуг связи по предоставлению в пользование каналов связи, определены в техническом задании (Приложение № 2 к Извещению о проведении запроса котировок). Оказание услуг производится в соответствии с техническим заданием - приложение №2 и условиями муниципального контракта - приложение №3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роизводится в соответствии с техническим заданием - приложение №2 и условиями муниципального контракта - приложение №3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оказания услуг: 20.02.2013 года; Окончание оказания услуг: 31.12.2013 год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услуг Исполнителя производится Заказчиком ежемесячно до 15 числа месяца, следующего за отчётным, за фактически оказанные в отчетном месяце услуги, за вычетом неустойки, на основании подписанного сторонами акта сдачи-приемки оказанных услуг за отчетный период, счёта на оплату, счёта-фактуры (при наличии), путем перечисления денежных средств Заказчиком на расчетный счет Исполнителя. Акт сдачи-приемки оказанных услуг за отчетный период, счет, счет-фактура (при наличии) направляется Исполнителем Заказчику курьером по месту нахождения Заказчика в течение 3 рабочих дней со дня окончания отчетного месяца период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5 0409 7960602 244 22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Пермская, д.2а, каб. 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01.2013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2.2013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2:00Z</dcterms:created>
  <dc:creator>СОК</dc:creator>
  <dc:description/>
  <cp:keywords/>
  <dc:language>en-US</dc:language>
  <cp:lastModifiedBy>kshirinkina</cp:lastModifiedBy>
  <cp:lastPrinted>2012-07-17T18:28:00Z</cp:lastPrinted>
  <dcterms:modified xsi:type="dcterms:W3CDTF">2013-01-31T08:34:00Z</dcterms:modified>
  <cp:revision>68</cp:revision>
  <dc:subject/>
  <dc:title>ИЗВЕЩЕНИЕ № __ от «___» __________ 200 _ года </dc:title>
</cp:coreProperties>
</file>