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коксиа таб п/об 90 мг №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тонал крем 5% 50 гр туб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етонал капс 50 мг №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бупрофен таб 200 мг №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клофенак  р-р д/ ин. 75 мг/3 мл амп №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клофенак натрия таб п/об 50 мг №2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оксикам р-р д/ин 15 мг 1,5 мл амп №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7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ралгетас р-р д/ин 500 мг/ мл 5 мл амп №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алгин 500 мг таб №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1-30T12:50:00Z</dcterms:modified>
  <cp:revision>125</cp:revision>
  <dc:subject/>
  <dc:title>ЗАПРОС КОТИРОВОЧНОЙ ЦЕНЫ</dc:title>
</cp:coreProperties>
</file>