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1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276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коксиа таб п/об 90 мг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етонал крем 5% 50 гр т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етонал капс 50 мг №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бупрофен таб 200 мг №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иклофенак  р-р д/ ин. 75 мг/3 мл амп №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иклофенак натрия таб п/об 50 мг №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локсикам р-р д/ин 15 мг 1,5 мл амп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аралгетас р-р д/ин 500 мг/ мл 5 мл амп №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ралгин 500 мг таб №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1-30T12:50:00Z</dcterms:modified>
  <cp:revision>94</cp:revision>
  <dc:subject/>
  <dc:title>Приложение № 2</dc:title>
</cp:coreProperties>
</file>