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трофунгин р-р наружн. 25 мл ф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оксиклав таб п/об пленочной 625 мг  №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оксициллин таб 500 мг  №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рациклиновая мазь глазная 1% 3гр ту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вомицетин капли глазные 0,25% 10мл ф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вомеколь мазь 40гр туб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</w:t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фрадекс р-р капли гл/ушн. 5мл ф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еоцин мазь для наружного применения 20 г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ларитромицин капс 250 мг №1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1-31T10:03:00Z</cp:lastPrinted>
  <dcterms:modified xsi:type="dcterms:W3CDTF">2013-01-31T05:03:00Z</dcterms:modified>
  <cp:revision>123</cp:revision>
  <dc:subject/>
  <dc:title>ЗАПРОС КОТИРОВОЧНОЙ ЦЕНЫ</dc:title>
</cp:coreProperties>
</file>