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1.01.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819"/>
        <w:gridCol w:w="1276"/>
        <w:gridCol w:w="1134"/>
        <w:gridCol w:w="1418"/>
        <w:gridCol w:w="1134"/>
      </w:tblGrid>
      <w:tr>
        <w:trPr>
          <w:trHeight w:val="79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за 1 ед.)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в руб.</w:t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итрофунгин р-р наружн. 25 мл 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моксиклав таб п/об пленочной 625 мг  №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моксициллин таб 500 мг  №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трациклиновая мазь глазная 1% 3гр ту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евомицетин капли глазные 0,25% 10мл 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евомеколь мазь 40гр ту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фрадекс р-р капли гл/ушн. 5мл 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анеоцин мазь для наружного применения 20 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ларитромицин капс 250 мг №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8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3-01-31T05:02:00Z</dcterms:modified>
  <cp:revision>93</cp:revision>
  <dc:subject/>
  <dc:title>Приложение № 2</dc:title>
</cp:coreProperties>
</file>