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рассмотрения и оценки котировочных заявок №0356300051213000001-П от 31.01.2013</w:t>
      </w:r>
    </w:p>
    <w:p>
      <w:pPr>
        <w:pStyle w:val="Normal"/>
        <w:rPr/>
      </w:pPr>
      <w:r>
        <w:rPr/>
        <w:br/>
        <w:t xml:space="preserve">31 янва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(ИНН 590408233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» </w:t>
        <w:br/>
        <w:t>Начальная (максимальная) цена контракта (с указанием валюты): 464 000,00 (четыреста шестьдесят четыр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213000001 от 16.01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ыстин Владимир Леонид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ганова Инна Фаи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чинова Татьяна Дмитр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вченкова Ольга Юр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рекнина Надежда Юр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1.01.2013 по адресу: Муниципальное бюджетное бразовательное учреждение дополнительного образования детей "Детско-юношеская спортивная школа Свердловского района" г.Перми (ИНН 5904082334, КПП 590401001)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поллон"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 Краснополянская 17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стин Владимир Леонид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ганова Инна Фаи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чинова Татьяна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вченкова Ольг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екнина Надежд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ДОД "ДЮСШ Свердловского район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1.01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51213000001-П от 31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201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51213000001-П от 31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4 000,00 (четыреста шестьдесят четыре тысячи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оллон" , ИНН 5902833095, КПП 590201001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 Краснополянская 17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 94 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51213000001-П от 31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3095, КПП 590201001, Общество с ограниченной ответственностью ООО "Аполлон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51213000001-П от 31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оллон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2 500,00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43:00Z</dcterms:created>
  <dc:creator>User</dc:creator>
  <dc:description/>
  <dc:language>en-US</dc:language>
  <cp:lastModifiedBy>User</cp:lastModifiedBy>
  <dcterms:modified xsi:type="dcterms:W3CDTF">2013-01-31T05:43:00Z</dcterms:modified>
  <cp:revision>2</cp:revision>
  <dc:subject/>
  <dc:title>Протокол рассмотрения и оценки котировочных заявок №0356300051213000001-П от 31</dc:title>
</cp:coreProperties>
</file>